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16.08.2022</w:t>
        <w:tab/>
        <w:tab/>
        <w:tab/>
        <w:tab/>
        <w:tab/>
        <w:tab/>
        <w:tab/>
        <w:tab/>
        <w:tab/>
        <w:t>№ 32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8"/>
      </w:tblGrid>
      <w:tr>
        <w:trPr/>
        <w:tc>
          <w:tcPr>
            <w:tcW w:w="6912" w:type="dxa"/>
            <w:tcBorders/>
          </w:tcPr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Гатчинского муниципального района от 30.12.2021 № 4903 «Об утверждении расчетов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выполняет функции и полномочия учредителя, значений затрат на уплату налогов, в качестве объекта налогообложения по которым признается его имущество, значений натуральных норм  для определения нормативов затрат на выполнение работ, нормативных затрат,  связанных с выполнением муниципальных работ, и муниципального задания на выполнение муниципальных работ муниципальному бюджетному учреждению «Гатчинский Дворец молодежи», подведомственному администрации  Гатчинского  муниципального района, на 2022 год и на плановый период 2023 и 2024 годов»    </w:t>
            </w:r>
          </w:p>
          <w:p>
            <w:pPr>
              <w:pStyle w:val="ConsPlusNonformat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ConsPlusNonformat"/>
              <w:snapToGrid w:val="false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Гатчинского муниципального  района, Уставом МО «Город Гатчина», решением совета депутатов МО «Город Гатчина» от 24.06.2022 № 26 «О внесении изменений в решение совета депутатов МО «Город Гатчина» от 01.12.2021 № 57 «О  бюджете МО «Город Гатчина» на 2022 год  и на плановый период 2023 и 2024 годов», Положением о бюджетном процессе в МО «Город Гатчина» Гатчинского муниципального района, утвержденным решением совета депутатов МО «Город Гатчина» от 25.09.2013 № 4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ем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</w:t>
      </w:r>
      <w:r>
        <w:rPr>
          <w:sz w:val="27"/>
          <w:szCs w:val="27"/>
        </w:rPr>
        <w:t xml:space="preserve">ого района и муниципальными учреждениями МО «Город Гатчина»,  </w:t>
      </w:r>
    </w:p>
    <w:p>
      <w:pPr>
        <w:pStyle w:val="TextBody"/>
        <w:spacing w:lineRule="exact" w:line="317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Style w:val="4pt"/>
          <w:sz w:val="28"/>
          <w:szCs w:val="28"/>
        </w:rPr>
        <w:t>:</w:t>
      </w:r>
    </w:p>
    <w:p>
      <w:pPr>
        <w:pStyle w:val="ConsPlusNonformat"/>
        <w:numPr>
          <w:ilvl w:val="3"/>
          <w:numId w:val="1"/>
        </w:numPr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атчинского муниципального района от 30.12.2021 № 4903 «Об утверждении расчетов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выполняет функции и полномочия учредителя, значений затрат на уплату налогов, в качестве объекта налогообложения по которым признается его имущество, значений натуральных норм  для определения нормативов затрат на выполнение работ, нормативных затрат,  связанных с выполнением муниципальных работ, и муниципального задания на выполнение муниципальных работ муниципальному бюджетному учреждению «Гатчинский Дворец молодежи», подведомственному администрации  Гатчинского  муниципального района, на 2022 год и на плановый период 2023 и 2024 годов», следующие изменения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  Приложение 3,4 к постановлению изложить в новой редакции согласно приложению 1,2 к настоящему постановл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</w:t>
      </w:r>
      <w:r>
        <w:rPr>
          <w:color w:val="000000"/>
          <w:sz w:val="28"/>
          <w:szCs w:val="28"/>
        </w:rPr>
        <w:t>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 и вступает в силу с 01.07.2022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Гатчинского муниципального района по развитию социальной сферы Кравчук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Л.Н. Нещ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32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/>
        <w:t xml:space="preserve">Пименов С.Н. </w:t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>
          <w:color w:val="000000"/>
        </w:rPr>
      </w:pPr>
      <w:r>
        <w:rPr>
          <w:color w:val="000000"/>
        </w:rPr>
        <w:t>от 16.08.2022 №  3209</w:t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начение натуральных норм для определения нормативов затрат на выполнение работ муниципальному бюджетному учреждению </w:t>
      </w:r>
      <w:r>
        <w:rPr>
          <w:b/>
        </w:rPr>
        <w:t>«Гатчинский Дворец Молодежи»</w:t>
      </w:r>
      <w:r>
        <w:rPr>
          <w:b/>
          <w:bCs/>
          <w:color w:val="000000"/>
        </w:rPr>
        <w:t xml:space="preserve">, в отношении которого администрация Гатчинского муниципального района осуществляет функции и полномочия учредителя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09"/>
        <w:gridCol w:w="1709"/>
        <w:gridCol w:w="1723"/>
        <w:gridCol w:w="266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туральной нормы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 натуральной нормы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туральной нормы***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****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№ 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уральные нормы, непосредственно связанные с выполнение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, непосредственно связанные с выполнение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(10ед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и особо ценное движимое имущество, потребляемые (используемые) в процессе выполнения работы всего 79,29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 однократного приме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8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 (баннеры, листовки, плакаты, инф. листы и др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.запа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9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для игровой программы «Дружинуш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метод сопоставимых рыночных цен (анализа рынк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уральные нормы на общехозяйственные нуж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 и водоотвед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46/3,6153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.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3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7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недвижимого имущества, необходимого для выполнения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ое решение, догово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хран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особо ценного движимого имущества, необходимого для выполнения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ей, ремонт компьюте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городняя связ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линия, местные соеди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4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мероприятий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, которые не принимают непосредственного участия в выполнении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10,5 е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нуж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>
          <w:color w:val="000000"/>
        </w:rPr>
      </w:pPr>
      <w:r>
        <w:rPr>
          <w:color w:val="000000"/>
        </w:rPr>
        <w:t>от 16.08.2022 №  3209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рмативные затраты, связанные с выполнением муниципальных работ, оказываемых муниципальным бюджетным учреждением </w:t>
      </w:r>
      <w:r>
        <w:rPr>
          <w:b/>
        </w:rPr>
        <w:t xml:space="preserve">«Гатчинский Дворец Молодежи», </w:t>
      </w: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b/>
          <w:sz w:val="28"/>
          <w:szCs w:val="28"/>
        </w:rPr>
        <w:t>Работа № 1</w:t>
      </w:r>
      <w:r>
        <w:rPr>
          <w:sz w:val="24"/>
          <w:szCs w:val="24"/>
          <w:u w:val="single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</w:r>
    </w:p>
    <w:p>
      <w:pPr>
        <w:pStyle w:val="ConsPlus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единица измерения работы (в случае ее установления)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67"/>
        <w:gridCol w:w="2231"/>
        <w:gridCol w:w="1631"/>
        <w:gridCol w:w="1840"/>
        <w:gridCol w:w="1721"/>
        <w:gridCol w:w="1945"/>
      </w:tblGrid>
      <w:tr>
        <w:trPr>
          <w:trHeight w:val="38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ых затрат на единицу работ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туральной норм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* натуральной нормы, руб.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ормативных затрат на оказание единицы работы, руб.</w:t>
            </w:r>
          </w:p>
        </w:tc>
      </w:tr>
      <w:tr>
        <w:trPr>
          <w:trHeight w:val="3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чередной финансовый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вы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 планового пери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5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7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7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работников, непосредственно связанных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(10шт.е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24,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 с учетом срока полезного использования (в том числе затраты на арендные платеж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 однократного применения (подарочная и сувенирная продукци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1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8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коммуналь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 и водоотве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5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,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обсл.пожарной и охранной сигнали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объектов особо ценного движимого имущества и имущества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ей, ремонт комп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на полное восстановление состава объектов особо ценного движимого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риобретение услуг свя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линия, местные соединения, междугородняя связ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риобретение транспорт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автотранспорт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10,5 шт.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07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7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56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5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35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8-16T16:23:00Z</cp:lastPrinted>
  <dcterms:modified xsi:type="dcterms:W3CDTF">2022-12-29T10:35:00Z</dcterms:modified>
  <cp:revision>2</cp:revision>
  <dc:subject/>
  <dc:title/>
</cp:coreProperties>
</file>