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  <w:tab w:val="center" w:pos="4819" w:leader="none"/>
        </w:tabs>
        <w:jc w:val="center"/>
        <w:rPr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От 14.07.2016</w:t>
        <w:tab/>
        <w:t xml:space="preserve">                                                                                     № 3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 пропускном режиме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здания администрации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67" w:right="-14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обеспечения общественной безопасности в зданиях и на прилегающей к зданиям территории администрации Гатчинского муниципального района Ленинградской области, предупреждение террористической, экстремистской деятельности и других противоправных деяний в отношении  посетителей и  сотрудников администрации Гатчинского муниципального района (далее сотрудники администрации)</w:t>
      </w:r>
      <w:r>
        <w:rPr>
          <w:color w:val="000000"/>
          <w:sz w:val="28"/>
          <w:szCs w:val="28"/>
        </w:rPr>
        <w:t xml:space="preserve">, в соответствии с требованиями Федерального закона от 27.06.2006   № 152-ФЗ «О персональных данных», Федерального закона от 06.03.2006  № 35-ФЗ «О противодействии терроризму», Постановления Правительства Российской Федерации от 15.09.2008  № 687 «Об утверждении Положения об особенностях обработки персональных данных, осуществляемой без использования средств автоматизации»,  </w:t>
      </w:r>
      <w:r>
        <w:rPr>
          <w:sz w:val="28"/>
          <w:szCs w:val="28"/>
        </w:rPr>
        <w:t xml:space="preserve">приказа ФАПСИ от 13.06.2001 № 152 «Об 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муниципального образования «Гатчинский муниципальный район» Ленинградской области</w:t>
      </w:r>
    </w:p>
    <w:p>
      <w:pPr>
        <w:pStyle w:val="Normal"/>
        <w:autoSpaceDE w:val="false"/>
        <w:ind w:left="567" w:righ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" w:righ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righ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right="-142"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Положение </w:t>
      </w:r>
      <w:r>
        <w:rPr>
          <w:bCs/>
          <w:sz w:val="28"/>
          <w:szCs w:val="28"/>
        </w:rPr>
        <w:t xml:space="preserve">о пропускном режиме в здания администрации Гатчинского муниципального района Ленинградской области </w:t>
      </w:r>
      <w:r>
        <w:rPr>
          <w:sz w:val="28"/>
          <w:szCs w:val="28"/>
        </w:rPr>
        <w:t>(Приложение 1).</w:t>
      </w:r>
    </w:p>
    <w:p>
      <w:pPr>
        <w:pStyle w:val="ConsPlusNormal"/>
        <w:ind w:left="567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Утвердить Правил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дения журнала учета посетителей, содержащего персональные данные, необходимые для однократного пропуска субъекта персональных данных в здания администрации Гатчинского муниципального района Ленинградской области или в иных аналогичных целях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sz w:val="28"/>
          <w:szCs w:val="28"/>
        </w:rPr>
        <w:t>).</w:t>
      </w:r>
    </w:p>
    <w:p>
      <w:pPr>
        <w:pStyle w:val="Style16"/>
        <w:ind w:left="567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Общего отдела администрации Гатчинского муниципального района  в срок до 29.07.2016 года довести настоящее  постановление до всех руководителей структурных подразделений администрации Гатчинского муниципального района,  разместить на информационном стенде </w:t>
      </w:r>
      <w:r>
        <w:rPr>
          <w:sz w:val="28"/>
        </w:rPr>
        <w:t xml:space="preserve">Положение </w:t>
      </w:r>
      <w:r>
        <w:rPr>
          <w:bCs/>
          <w:sz w:val="28"/>
          <w:szCs w:val="28"/>
        </w:rPr>
        <w:t>о пропускном режиме в здания администрации Гатчин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ConsPlusNormal"/>
        <w:ind w:left="567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ному специалисту по информационной безопасности администрации Гатчинского муниципального района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рок до 29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7.2016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вести до сотрудников частных охранных предприятий, обеспечивающих пропускной режим в здания администрации Гатчинского муниципального района, Правила ведения журнала учета посетителей, содержащего персональные данные, необходимые для однократного пропуска субъекта персональных данных в здания администрации Гатчинского муниципального района Ленинградской области или в иных аналогичных целях.</w:t>
      </w:r>
    </w:p>
    <w:p>
      <w:pPr>
        <w:pStyle w:val="Style16"/>
        <w:ind w:left="567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постановления возложить на заместителя главы администрации Гатчинского муниципального района по вопросам безопасности и жилищно-комунального хозяйства Материкова Т.Ф.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right="-142" w:firstLine="709"/>
        <w:jc w:val="both"/>
        <w:rPr>
          <w:bCs/>
          <w:color w:val="2B4A5F"/>
          <w:sz w:val="28"/>
          <w:szCs w:val="28"/>
        </w:rPr>
      </w:pPr>
      <w:r>
        <w:rPr>
          <w:bCs/>
          <w:color w:val="2B4A5F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left="567" w:righ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ind w:right="28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>исп. Чиликин  Ю.А.</w:t>
      </w:r>
    </w:p>
    <w:sectPr>
      <w:type w:val="nextPage"/>
      <w:pgSz w:w="11906" w:h="16838"/>
      <w:pgMar w:left="1134" w:right="991" w:gutter="0" w:header="0" w:top="11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0" w:leader="none"/>
        <w:tab w:val="center" w:pos="4819" w:leader="none"/>
      </w:tabs>
      <w:jc w:val="center"/>
      <w:outlineLvl w:val="0"/>
    </w:pPr>
    <w:rPr>
      <w:b/>
      <w:color w:val="00000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5:00Z</dcterms:created>
  <dc:creator>NTO</dc:creator>
  <dc:description/>
  <cp:keywords/>
  <dc:language>en-US</dc:language>
  <cp:lastModifiedBy>Чиликин Юрий Алексеевич</cp:lastModifiedBy>
  <cp:lastPrinted>2016-10-26T11:50:00Z</cp:lastPrinted>
  <dcterms:modified xsi:type="dcterms:W3CDTF">2016-10-26T08:01:00Z</dcterms:modified>
  <cp:revision>16</cp:revision>
  <dc:subject/>
  <dc:title>РОССИЙСКОЕ АГЕНТСТВО ПО СИСТЕМАМ УПРАВЛЕНИЯ</dc:title>
</cp:coreProperties>
</file>