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7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ИПОВОЙ ДОГОВОР №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пассажирских перевозок автомобильным транспортом по муниципальным маршрутам в границах МО «Город Гатчина»  Гатчинского муниципального района Ленинградской области (№№ 3,4,7,8,27,28,29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от №2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Гатч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нин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____» _______________ 2015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я Гатчинского муниципального района Ленинградской области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Заказчик», в лице Главы Администрации Любушкиной Елены Викторовны, действующего на основании Устава и Положения об Администрации, с одной стороны,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индивидуального предпринимателя или группы лиц, объединившиеся в простое товарищ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а - 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видетельства о государственной регистрации, дата, № - для индивиду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ата, № доверенности - для уполномоченн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 в дальнейшем "Исполнитель", с другой стороны, совместно именуемые "стороны",  заключили  настоящий  договор  на основании решения комиссии по проведению конкурсов на право заключения договора на осуществление пассажирских перевозок автомобильным транспортом по муниципальным маршрутам в границах МО «Город Гатчина» Гатчинского муниципального района Ленинградской области (итоговый протокол от __________________ г. № ________)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организует транспортное обслуживание населения, а исполнитель принимает на себя обязательства по выполнению пассажирских перевозок автомобильным транспортом по нижеуказанным муниципальным маршрутам в границах МО «Город Гатчина» Гатчинского муниципального района Ленинградской област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844"/>
        <w:gridCol w:w="6274"/>
      </w:tblGrid>
      <w:tr>
        <w:trPr>
          <w:trHeight w:val="85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ый и конечный пункт</w:t>
            </w:r>
          </w:p>
        </w:tc>
      </w:tr>
      <w:tr>
        <w:trPr>
          <w:trHeight w:val="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ъезд - Мариенбург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щинская – д. Химози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шавский вокзал - з-д Электростандарт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стерова - ул. Рощинская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шавский вокзал - ул. Хохлова - ул. Рощинская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енбург (з-д. Леннинец) - ул. Урицкого</w:t>
            </w:r>
          </w:p>
        </w:tc>
      </w:tr>
      <w:tr>
        <w:trPr>
          <w:trHeight w:val="29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шавский вокзал - ул. Рощинская - ПИЯ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Контроль за исполнением обязательств исполнителем  осуществляет заказчик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еревозка пассажиров в рамках настоящего договора осуществляется по разовым билетам и льготным билетам длительного польз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 Настоящий договор заключен по итогам конкурса, что подтверждается итоговым протоколом от ___________2015 г. № ________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Исполнитель обязуется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при исполнении обязательств в рамках настоящего договора выполнять требования Федерального закона от 10.12.1995  №  196-ФЗ «О безопасности дорожного движения»; Федерального закона от 08.11.2007 № 259-ФЗ «Устав автомобильного транспорта и городского наземного электрического транспорта», Федерального закона от 09.02.2007    № 16-ФЗ «О транспортной безопасности»; Федерального закона от 04.05.2011 № 99-Ф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лицензировании отдельных видов деятельности»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закона от 06.10.2003  №131-ФЗ «Об общих принципах организации местного самоуправления в Российской Федерации»; Федерального закона от 26.07.2006 №</w:t>
      </w:r>
      <w:r>
        <w:rPr>
          <w:rFonts w:cs="Times New Roman" w:ascii="Times New Roman" w:hAnsi="Times New Roman"/>
          <w:sz w:val="24"/>
          <w:szCs w:val="24"/>
        </w:rPr>
        <w:t xml:space="preserve">135-ФЗ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 защите конкуренции»;</w:t>
      </w:r>
      <w:r>
        <w:rPr>
          <w:rFonts w:cs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 от 14.02.2009 № 112 «Об утверждении правил перевозок пассажиров и багажа автомобильным транспортом и городским наземным электрическим транспортом»; Постановления Правительства Российской Федерации  от 25.08.2008 № 641 «Об оснащении транспортных, технических средств и систем аппаратурой спутниковой навигации ГЛОНАСС или ГЛОНАСС/GPS»; Приказ Минтранса России от 15.01.2014 №7 «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; «Положение об особенностях режима рабочего времени и времени отдыха водителей автомобилей», утвержденного приказом Минтранса РФ от 20.08.2004  №15; и иных нормативно-правовых документов Российской Федерации и Ленинградской области в сфере организации транспортного обслуживания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приступить к осуществлению регулярных перевозок пассажиров (по согласованному с уполномоченным органом расписанию и в соответствии с параметрами перевозок) по маршрутам, указанным в п. 1.1 настоящего договора, в срок, указанный в п. 6.1 настоящего договора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обеспечить перевозку пассажиров, имеющих право на льготный проезд в транспортных средствах 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.12.2005 № 333 «О мерах социальной поддержки отдельных категорий граждан, проживающих в Ленинградской области, в части обеспечения проезда на автомобильном пассажирском транспорте общего пользования городского и пригородного сообщен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в ред. Постановлений Правительства Ленинградской области от 20.12.2006 № 342, от 19.08.2010 № 218,             от 31.10.2013 № 366)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ьзовать для работы на маршруте транспортные средства, предназначенные для перевозки пассажиров (в соответствии с характеристиками завода - изготовителя), имеющие сертификат «Одобрение типа транспортного средства» в качестве транспорта общего пользования, зарегистрированные в органах ГИБДД, технически исправные и прошедшие в установленном порядке технический осмотр, отвечающие санитарным нормам;</w:t>
      </w:r>
    </w:p>
    <w:p>
      <w:pPr>
        <w:pStyle w:val="Normal"/>
        <w:jc w:val="both"/>
        <w:rPr/>
      </w:pPr>
      <w:r>
        <w:rPr>
          <w:color w:val="000000"/>
        </w:rPr>
        <w:t>2.1.5 работу на маршруте организовать согласно утвержденного заказчиком расписания.</w:t>
      </w:r>
    </w:p>
    <w:p>
      <w:pPr>
        <w:pStyle w:val="Normal"/>
        <w:jc w:val="both"/>
        <w:rPr/>
      </w:pPr>
      <w:r>
        <w:rPr/>
        <w:t>Представить заказчику в течение 10 (десяти) рабочих дней с момента заключения настоящего договора расписание движения транспортных средств по маршрутам, указанным в п. 1.1 настоящего договора, оформленное в установленном порядке.</w:t>
      </w:r>
    </w:p>
    <w:p>
      <w:pPr>
        <w:pStyle w:val="Normal"/>
        <w:jc w:val="both"/>
        <w:rPr/>
      </w:pPr>
      <w:r>
        <w:rPr/>
        <w:t>В случае изменения расписания движения транспортных средств по маршруту (маршрутам), указанному в п. 1.1 настоящего договора, представить в течение 10 (десяти) рабочих дней заказчику для согласования новое расписание движения, оформленное в установленном порядк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 исполнитель обязан обеспечить процент выполнения рейсов на каждом маршруте согласно утвержденного заказчиком расписания в рамках настоящего договора не ниже 85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7 реализовывать билеты в подвижном составе только установленного образц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8 взимать плату за проезд в транспортных средствах  согласно тарифу, утвержденному заказчи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9 допускать к работе на маршруте подвижной состав, отвечающий санитарным нормам, исправными сидениями, исправным освещением салона, в зимнее время с исправным и работающим отоплением салона, полностью укомплектованный, технически исправный. Каждое транспортное средство должно иметь соответствующую внешнюю и внутреннюю экипировк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0 обеспечить диспетчерское руководство движения, учет работы транспортных средств на маршру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1 обеспечить проведение предрейсовых  и послерейсовых  медицинских осмотров водителей транспорт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2 обеспечить наличие аншлагов и расписания прохождения (при плановых интервалах движения белее 20 минут) транспортных средств на каждом остановочном пунк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3 проводить регулярное обследование пассажиропотока на обслуживаемых маршрутах. При необходимости представлять на рассмотрение заказчику предложения по изменению тарифа, типа подвижного состава, его количества и расписания дви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4 предоставлять по запросу заказчика необходимую информацию о работе транспортных средств на маршруте за определенный период на любом из обслуживаемых маршрут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5 в случае возникновения чрезвычайных и непредвиденных ситуаций, не позволяющие выполнять запланированные перевозки, немедленно сообщить заказчику. Выполнять оперативные указания заказчика по ликвидации последствий происше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6 рассматривать и принимать оперативные меры по жалобам пассажиров в соответствии с требованиями действующего законода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7 осуществлять перевозку пассажиров, студентов и учащихся, проживающих на территории Гатчинского муниципального района по именным месячным проездным билетам до места работы или учебы и обратно к месту жи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8 для беспрепятственного пользования транспортными средствами гражданами с ограниченными возможностями (включая инвалидов, использующих кресла-коляски и собак-проводников) обеспечить необходимые условия: места для сидения инвалидов и лиц пожилого возраста в пассажирском салоне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9 обеспечить на маршрутах информацию для пассажиров на остановочных пунктах по форме, согласованной с заказчиком, включающую наименование остановочного пункта;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номер маршрута, наименования начального и конечного пунктов следования, время начала и окончания работы, расписание движения в часах и минутах;</w:t>
      </w:r>
    </w:p>
    <w:p>
      <w:pPr>
        <w:pStyle w:val="1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2.1.20 обеспечить информацию для пассажиров в подвижном составе по вопросам организации перевозки:</w:t>
      </w:r>
    </w:p>
    <w:p>
      <w:pPr>
        <w:pStyle w:val="1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- звуковую информацию посредством водителя (кондуктора) подвижного состава или автоинформатора по громкоговорящей связи с целью четкого и своевременного оповещения пассажиров о наименованиях остановочных пунктов, своевременности оплаты проезда, возможных пересадках, изменениях в режиме работы маршрута и т.д.;</w:t>
      </w:r>
    </w:p>
    <w:p>
      <w:pPr>
        <w:pStyle w:val="11"/>
        <w:shd w:fill="auto" w:val="clear"/>
        <w:tabs>
          <w:tab w:val="clear" w:pos="709"/>
          <w:tab w:val="right" w:pos="5057" w:leader="none"/>
          <w:tab w:val="left" w:pos="5199" w:leader="none"/>
          <w:tab w:val="right" w:pos="7467" w:leader="none"/>
        </w:tabs>
        <w:spacing w:lineRule="auto" w:line="240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-  визуальную информацию на указателях</w:t>
        <w:tab/>
        <w:t xml:space="preserve"> (схемах маршрутов)</w:t>
        <w:tab/>
        <w:t xml:space="preserve">       и информационных  табличках подвижного состава (указатели маршрутов подвижного состава должны содержать информацию о номерах маршрутов, названиях начальных, конечных и основных промежуточных остановочных пунктах);</w:t>
      </w:r>
    </w:p>
    <w:p>
      <w:pPr>
        <w:pStyle w:val="11"/>
        <w:shd w:fill="auto" w:val="clear"/>
        <w:tabs>
          <w:tab w:val="clear" w:pos="709"/>
          <w:tab w:val="left" w:pos="5180" w:leader="none"/>
          <w:tab w:val="right" w:pos="7467" w:leader="none"/>
        </w:tabs>
        <w:spacing w:lineRule="auto" w:line="240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- наличие переднего, заднего и бортового указателей маршрутов, а также размеры информационных надписей на всех указателях маршрута следования, обеспечивающие их читаемость в светлое и темное время суток: на переднем и заднем номере маршрута с расстояния не менее 15 м, на – боковом указателе – с расстояния не менее 3 м.</w:t>
      </w:r>
    </w:p>
    <w:p>
      <w:pPr>
        <w:pStyle w:val="11"/>
        <w:shd w:fill="auto" w:val="clear"/>
        <w:tabs>
          <w:tab w:val="clear" w:pos="709"/>
          <w:tab w:val="right" w:pos="7792" w:leader="none"/>
        </w:tabs>
        <w:spacing w:lineRule="auto" w:line="240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 xml:space="preserve">           </w:t>
      </w:r>
      <w:r>
        <w:rPr>
          <w:rStyle w:val="0pt"/>
          <w:spacing w:val="0"/>
          <w:sz w:val="24"/>
          <w:szCs w:val="24"/>
        </w:rPr>
        <w:t>Информационные таблички в салоне подвижного</w:t>
        <w:tab/>
        <w:t xml:space="preserve"> состава с надписями, либо символическими изображениями (пиктограммами): инвентарный номер подвижного состава; адрес и номер телефона транспортного предприятия; места для пассажиров с детьми и инвалидов; место расположения огнетушителя; место расположения кнопки экстренной остановки; место расположения аптечки; правила пользования пассажирским транспортом; вход и выход; места аварийных выходов (через окна, двери, люки) с указанием способа их открывания;</w:t>
      </w:r>
    </w:p>
    <w:p>
      <w:pPr>
        <w:pStyle w:val="11"/>
        <w:shd w:fill="auto" w:val="clear"/>
        <w:spacing w:lineRule="auto" w:line="240"/>
        <w:rPr>
          <w:rStyle w:val="0pt"/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2.1.21 заключить договоры страхования гражданской - правовой ответственности владельца транспортного средства за нанесения вреда жизни и здоровью третьих лиц со сроком действия аналогичным сроку действия данного договора с оговоренным дополнительно лимитом ответствен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2 рассматривать обращения заказчика об увеличении (уменьшении) количества и (или) вместимости транспортных средств на маршруте (маршрутах) и в течение 30 (тридцати)  календарных дней заключить соответствующие дополнительные соглашения к настоящему договору либо отказаться от заключения с указанием мотив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3 в случае аннулирования лицензии на осуществление деятельности по перевозке пассажиров в течение 3 (трёх) рабочих дней проинформировать об этом заказчи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4 в случае изменения адреса, наименования юридического лица, паспортных данных индивидуального предпринимателя – заказчика в течение 3 (трёх) рабочих дней обратиться к заказчику для оформления дополнительного соглашения к настоящему договору.</w:t>
      </w:r>
    </w:p>
    <w:p>
      <w:pPr>
        <w:pStyle w:val="41"/>
        <w:shd w:fill="auto" w:val="clear"/>
        <w:tabs>
          <w:tab w:val="clear" w:pos="709"/>
          <w:tab w:val="left" w:pos="766" w:leader="none"/>
        </w:tabs>
        <w:spacing w:lineRule="auto" w:line="24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  <w:lang w:bidi="ru-RU"/>
        </w:rPr>
        <w:t>2.2 Заказчик обязуется:</w:t>
      </w:r>
    </w:p>
    <w:p>
      <w:pPr>
        <w:pStyle w:val="11"/>
        <w:shd w:fill="auto" w:val="clear"/>
        <w:spacing w:lineRule="auto" w:line="240"/>
        <w:rPr>
          <w:rStyle w:val="0pt"/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</w:rPr>
        <w:t>2.2.1 заблаговременно информировать исполнителя и население района об открытии новых маршрутов;</w:t>
      </w:r>
    </w:p>
    <w:p>
      <w:pPr>
        <w:pStyle w:val="11"/>
        <w:shd w:fill="auto" w:val="clear"/>
        <w:spacing w:lineRule="auto" w:line="24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2.2.2 </w:t>
      </w:r>
      <w:r>
        <w:rPr>
          <w:spacing w:val="0"/>
          <w:sz w:val="24"/>
          <w:szCs w:val="24"/>
          <w:lang w:val="ru-RU"/>
        </w:rPr>
        <w:t>с</w:t>
      </w:r>
      <w:r>
        <w:rPr>
          <w:spacing w:val="0"/>
          <w:sz w:val="24"/>
          <w:szCs w:val="24"/>
        </w:rPr>
        <w:t xml:space="preserve">согласовывать в течение 10 </w:t>
      </w:r>
      <w:r>
        <w:rPr>
          <w:spacing w:val="0"/>
          <w:sz w:val="24"/>
          <w:szCs w:val="24"/>
          <w:lang w:val="ru-RU"/>
        </w:rPr>
        <w:t xml:space="preserve">(десяти) </w:t>
      </w:r>
      <w:r>
        <w:rPr>
          <w:spacing w:val="0"/>
          <w:sz w:val="24"/>
          <w:szCs w:val="24"/>
        </w:rPr>
        <w:t xml:space="preserve">рабочих дней представленное </w:t>
      </w:r>
      <w:r>
        <w:rPr>
          <w:spacing w:val="0"/>
          <w:sz w:val="24"/>
          <w:szCs w:val="24"/>
          <w:lang w:val="ru-RU"/>
        </w:rPr>
        <w:t>и</w:t>
      </w:r>
      <w:r>
        <w:rPr>
          <w:spacing w:val="0"/>
          <w:sz w:val="24"/>
          <w:szCs w:val="24"/>
        </w:rPr>
        <w:t xml:space="preserve">сполнителем расписание движения транспортных средств по маршрутам, указанным в п. 1.1 настоящего </w:t>
      </w:r>
      <w:r>
        <w:rPr>
          <w:spacing w:val="0"/>
          <w:sz w:val="24"/>
          <w:szCs w:val="24"/>
          <w:lang w:val="ru-RU"/>
        </w:rPr>
        <w:t>д</w:t>
      </w:r>
      <w:r>
        <w:rPr>
          <w:spacing w:val="0"/>
          <w:sz w:val="24"/>
          <w:szCs w:val="24"/>
        </w:rPr>
        <w:t>оговора</w:t>
      </w:r>
      <w:r>
        <w:rPr>
          <w:spacing w:val="0"/>
          <w:sz w:val="24"/>
          <w:szCs w:val="24"/>
          <w:lang w:val="ru-RU"/>
        </w:rPr>
        <w:t>;</w:t>
      </w:r>
    </w:p>
    <w:p>
      <w:pPr>
        <w:pStyle w:val="11"/>
        <w:shd w:fill="auto" w:val="clear"/>
        <w:spacing w:lineRule="auto" w:line="240"/>
        <w:rPr>
          <w:rStyle w:val="0pt"/>
          <w:color w:val="000000"/>
          <w:spacing w:val="0"/>
          <w:sz w:val="24"/>
          <w:szCs w:val="24"/>
        </w:rPr>
      </w:pPr>
      <w:r>
        <w:rPr>
          <w:rStyle w:val="0pt"/>
          <w:color w:val="000000"/>
          <w:spacing w:val="0"/>
          <w:sz w:val="24"/>
          <w:szCs w:val="24"/>
        </w:rPr>
        <w:t>2.2.3 оказывать информационную поддержку по вопросам изменения нормативных документов, регламентирующих данный вид деятельности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color w:val="000000"/>
          <w:spacing w:val="0"/>
          <w:sz w:val="24"/>
          <w:szCs w:val="24"/>
        </w:rPr>
        <w:t xml:space="preserve">2.2.4 заключить договор на возмещение затрат от оказания услуг пассажирам, </w:t>
      </w:r>
      <w:r>
        <w:rPr>
          <w:rFonts w:cs="Times New Roman" w:ascii="Times New Roman" w:hAnsi="Times New Roman"/>
          <w:sz w:val="24"/>
          <w:szCs w:val="24"/>
        </w:rPr>
        <w:t>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 Правительства Ленинградской области от 23.12.2005 № 333 «О мерах социальной поддержки отдельных категорий граждан, проживающих в Ленинградской области, в части обеспечения проезда на автомобильном пассажирском транспорте общего пользования городского и пригородного сообщен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в ред. Постановлений Правительства Ленинградской области от 20.12.2006 № 342, от 19.08.2010 № 218, от 31.10.2013 № 366);</w:t>
      </w:r>
    </w:p>
    <w:p>
      <w:pPr>
        <w:pStyle w:val="11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2.2.5 вести учет </w:t>
      </w:r>
      <w:r>
        <w:rPr>
          <w:sz w:val="24"/>
          <w:szCs w:val="24"/>
        </w:rPr>
        <w:t xml:space="preserve">выполнения </w:t>
      </w:r>
      <w:r>
        <w:rPr>
          <w:sz w:val="24"/>
          <w:szCs w:val="24"/>
          <w:lang w:val="ru-RU"/>
        </w:rPr>
        <w:t xml:space="preserve">исполнителем </w:t>
      </w:r>
      <w:r>
        <w:rPr>
          <w:sz w:val="24"/>
          <w:szCs w:val="24"/>
        </w:rPr>
        <w:t xml:space="preserve">рейсов на каждом маршруте согласно утверж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заказчиком расписания в рамках настоящего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</w:t>
      </w:r>
      <w:r>
        <w:rPr>
          <w:sz w:val="24"/>
          <w:szCs w:val="24"/>
          <w:lang w:val="ru-RU"/>
        </w:rPr>
        <w:t>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 вести учет </w:t>
      </w:r>
      <w:r>
        <w:rPr>
          <w:rStyle w:val="0pt"/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затрат исполнителя от оказания услуг пассажирам, </w:t>
      </w:r>
      <w:r>
        <w:rPr>
          <w:rFonts w:cs="Times New Roman" w:ascii="Times New Roman" w:hAnsi="Times New Roman"/>
          <w:sz w:val="24"/>
          <w:szCs w:val="24"/>
        </w:rPr>
        <w:t>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.12.2005 № 333 «О мерах социальной поддержки отдельных категорий граждан, проживающих в Ленинградской области, в части обеспечения проезда на автомобильном пассажирском транспорте общего пользования городского и пригородного сообщен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в ред. Постановлений Правительства Ленинградской области от 20.12.2006 № 342, от 19.08.2010 № 218, от 31.10.2013 № 366);</w:t>
      </w:r>
    </w:p>
    <w:p>
      <w:pPr>
        <w:pStyle w:val="11"/>
        <w:shd w:fill="auto" w:val="clear"/>
        <w:spacing w:lineRule="auto" w:line="240"/>
        <w:rPr>
          <w:rStyle w:val="0pt"/>
          <w:color w:val="000000"/>
          <w:spacing w:val="0"/>
          <w:sz w:val="24"/>
          <w:szCs w:val="24"/>
        </w:rPr>
      </w:pPr>
      <w:r>
        <w:rPr>
          <w:rStyle w:val="0pt"/>
          <w:color w:val="000000"/>
          <w:spacing w:val="0"/>
          <w:sz w:val="24"/>
          <w:szCs w:val="24"/>
        </w:rPr>
        <w:t>2.2.7 рассматривать предложения исполнителя по увеличению тарифов на перевозку  при наличии объективных предпосылок, исходя из реальной сложившейся себестоимости перевозки пассажиров. Утверждать увеличение тарифов постановлением заказчи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 рассматривать обращения исполнителя по вопросам увеличения (уменьшения) пассажиропотока на маршруте (маршрутах), подтвержденного результатами обследования пассажиропотока на маршруте (маршрутах), и при необходимости заключать соответствующие дополнительные соглашения к настоящему договору, предусматривающие соответственно увеличение (уменьшение) количества и (или) вместимости транспортных средств на маршруте (маршрутах), в течение 30 (тридцати) календарных дней с момента поступления такого обращения либо принять решение об отказе в его заключении с указанием мотивов отказа.</w:t>
      </w:r>
    </w:p>
    <w:p>
      <w:pPr>
        <w:pStyle w:val="11"/>
        <w:shd w:fill="auto" w:val="clear"/>
        <w:spacing w:lineRule="auto" w:line="240"/>
        <w:rPr>
          <w:rStyle w:val="0pt"/>
          <w:spacing w:val="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jc w:val="center"/>
        <w:rPr/>
      </w:pPr>
      <w:r>
        <w:rPr>
          <w:rStyle w:val="0pt"/>
          <w:b/>
          <w:spacing w:val="0"/>
          <w:sz w:val="24"/>
          <w:szCs w:val="24"/>
        </w:rPr>
        <w:t>3. Права сторон.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/>
      </w:pPr>
      <w:r>
        <w:rPr>
          <w:rStyle w:val="0pt"/>
          <w:spacing w:val="0"/>
          <w:sz w:val="24"/>
          <w:szCs w:val="24"/>
        </w:rPr>
        <w:t>3.1 Исполнитель имеет право: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 xml:space="preserve">3.1.1 </w:t>
      </w:r>
      <w:r>
        <w:rPr>
          <w:color w:val="000000"/>
          <w:spacing w:val="0"/>
          <w:sz w:val="24"/>
          <w:szCs w:val="24"/>
          <w:lang w:val="ru-RU"/>
        </w:rPr>
        <w:t>в</w:t>
      </w:r>
      <w:r>
        <w:rPr>
          <w:color w:val="000000"/>
          <w:spacing w:val="0"/>
          <w:sz w:val="24"/>
          <w:szCs w:val="24"/>
        </w:rPr>
        <w:t xml:space="preserve">носить изменения в график работы </w:t>
      </w:r>
      <w:r>
        <w:rPr>
          <w:color w:val="000000"/>
          <w:spacing w:val="0"/>
          <w:sz w:val="24"/>
          <w:szCs w:val="24"/>
          <w:lang w:val="ru-RU"/>
        </w:rPr>
        <w:t>транспортных средств</w:t>
      </w:r>
      <w:r>
        <w:rPr>
          <w:color w:val="000000"/>
          <w:spacing w:val="0"/>
          <w:sz w:val="24"/>
          <w:szCs w:val="24"/>
        </w:rPr>
        <w:t xml:space="preserve"> при возникновении нештатных ситуаций на маршруте с обязательным уведомлением </w:t>
      </w:r>
      <w:r>
        <w:rPr>
          <w:color w:val="000000"/>
          <w:spacing w:val="0"/>
          <w:sz w:val="24"/>
          <w:szCs w:val="24"/>
          <w:lang w:val="ru-RU"/>
        </w:rPr>
        <w:t>з</w:t>
      </w:r>
      <w:r>
        <w:rPr>
          <w:color w:val="000000"/>
          <w:spacing w:val="0"/>
          <w:sz w:val="24"/>
          <w:szCs w:val="24"/>
        </w:rPr>
        <w:t xml:space="preserve">аказчика. В том числе, временно </w:t>
      </w:r>
      <w:r>
        <w:rPr>
          <w:spacing w:val="0"/>
          <w:sz w:val="24"/>
          <w:szCs w:val="24"/>
        </w:rPr>
        <w:t>прекратить выполнение пассажирских перевозок по маршруту (маршрутам) регулярных перевозок в случаях, установленных законодательством Российской Федерации и Ленинградской области</w:t>
      </w:r>
      <w:r>
        <w:rPr>
          <w:spacing w:val="0"/>
          <w:sz w:val="24"/>
          <w:szCs w:val="24"/>
          <w:lang w:val="ru-RU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при необходимости в установленном порядке вносить изменения в расписание движения транспортных средств по маршруту (маршрутам), указанным в п. 1.1 настоящего догов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в уполномоченный орган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3.2 Заказчик имеет прав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 проводить провер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я исполнителем условий настоящего договора. </w:t>
      </w:r>
      <w:r>
        <w:rPr>
          <w:rFonts w:cs="Times New Roman" w:ascii="Times New Roman" w:hAnsi="Times New Roman"/>
          <w:sz w:val="24"/>
          <w:szCs w:val="24"/>
        </w:rPr>
        <w:t>Контролировать выполнение обязательств, предусмотренных настоящим договором, качество и безопасность предоставляемых исполнителем услуг по пассажирским перевозка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ы проверки оформлять актом;</w:t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 в случае не принятия исполнителем мер по выявленным нарушениям, при повторном выявлении одноименного нарушения условий договора на маршрут, прекращать его действия в одностороннем порядке; 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 требовать от исполнителя, по результатам обследования пассажиропотоков, увеличения количества подвижного состава на маршруте или изменения типа подвижного состава;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4 ходатайствовать перед лицензирующим органом о приостановлении действия лицензии в случае выявления нарушений условий лицензионных требований и условий.  </w:t>
      </w:r>
      <w:bookmarkStart w:id="0" w:name="bookmark4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color w:val="000000"/>
          <w:spacing w:val="0"/>
          <w:sz w:val="24"/>
          <w:szCs w:val="24"/>
          <w:lang w:val="ru-RU"/>
        </w:rPr>
      </w:r>
      <w:bookmarkEnd w:id="0"/>
    </w:p>
    <w:p>
      <w:pPr>
        <w:pStyle w:val="11"/>
        <w:shd w:fill="auto" w:val="clear"/>
        <w:spacing w:lineRule="auto" w:line="24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9"/>
          <w:tab w:val="left" w:pos="11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 xml:space="preserve">4. </w:t>
      </w:r>
      <w:bookmarkStart w:id="1" w:name="bookmark0"/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Цена договора.</w:t>
      </w:r>
      <w:bookmarkEnd w:id="1"/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/>
      </w:pPr>
      <w:r>
        <w:rPr>
          <w:rStyle w:val="0pt"/>
          <w:spacing w:val="0"/>
          <w:sz w:val="24"/>
          <w:szCs w:val="24"/>
        </w:rPr>
        <w:t>4.1 Исполнитель осуществляет перевозку пассажиров в рамках исполнения настоящего договора по согласованным с заказчиком тарифам (действующий тариф на перевозки в рамках настоящего договора установлен в размере 22 (двадцати двух) руб.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/>
      </w:pPr>
      <w:r>
        <w:rPr>
          <w:rStyle w:val="0pt"/>
          <w:spacing w:val="0"/>
          <w:sz w:val="24"/>
          <w:szCs w:val="24"/>
        </w:rPr>
        <w:t>4.2 Исполнитель осуществляет пассажирские перевозки пассажиров и багажа по маршрутам без компенсации возможных убытков со стороны з</w:t>
      </w:r>
      <w:r>
        <w:rPr>
          <w:rStyle w:val="0pt"/>
          <w:spacing w:val="0"/>
          <w:sz w:val="24"/>
          <w:szCs w:val="24"/>
        </w:rPr>
        <w:t>аказчика по отдельным маршрутам.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/>
      </w:pPr>
      <w:r>
        <w:rPr>
          <w:rStyle w:val="0pt"/>
          <w:spacing w:val="0"/>
          <w:sz w:val="24"/>
          <w:szCs w:val="24"/>
        </w:rPr>
        <w:t xml:space="preserve">4.3 В течение срока действия настоящего договора </w:t>
      </w:r>
      <w:r>
        <w:rPr>
          <w:spacing w:val="0"/>
          <w:sz w:val="24"/>
          <w:szCs w:val="24"/>
        </w:rPr>
        <w:t xml:space="preserve">при  изменении  ценообразующих  факторов,  связанных  с  эксплуатацией  </w:t>
      </w:r>
      <w:r>
        <w:rPr>
          <w:spacing w:val="0"/>
          <w:sz w:val="24"/>
          <w:szCs w:val="24"/>
          <w:lang w:val="ru-RU"/>
        </w:rPr>
        <w:t>транспортных средств</w:t>
      </w:r>
      <w:r>
        <w:rPr>
          <w:spacing w:val="0"/>
          <w:sz w:val="24"/>
          <w:szCs w:val="24"/>
        </w:rPr>
        <w:t xml:space="preserve">, </w:t>
      </w:r>
      <w:r>
        <w:rPr>
          <w:rStyle w:val="0pt"/>
          <w:spacing w:val="0"/>
          <w:sz w:val="24"/>
          <w:szCs w:val="24"/>
        </w:rPr>
        <w:t xml:space="preserve">при наличии объективных предпосылок, исходя из реальной сложившейся себестоимости перевозки пассажиров тарифы на перевозку пассажиров могут быть изменены. </w:t>
      </w:r>
      <w:r>
        <w:rPr>
          <w:color w:val="000000"/>
          <w:spacing w:val="0"/>
          <w:sz w:val="24"/>
          <w:szCs w:val="24"/>
          <w:shd w:fill="FFFFFF" w:val="clear"/>
          <w:lang w:bidi="ru-RU"/>
        </w:rPr>
        <w:t xml:space="preserve">При этом </w:t>
      </w:r>
      <w:r>
        <w:rPr>
          <w:spacing w:val="0"/>
          <w:sz w:val="24"/>
          <w:szCs w:val="24"/>
          <w:shd w:fill="FFFFFF" w:val="clear"/>
        </w:rPr>
        <w:t>изменение тарифов в сторону их увеличения может производиться не чаще 1 (одного) раза в год.</w:t>
      </w:r>
    </w:p>
    <w:p>
      <w:pPr>
        <w:pStyle w:val="11"/>
        <w:shd w:fill="auto" w:val="clear"/>
        <w:tabs>
          <w:tab w:val="clear" w:pos="709"/>
          <w:tab w:val="left" w:pos="1025" w:leader="none"/>
        </w:tabs>
        <w:spacing w:lineRule="auto" w:line="240"/>
        <w:rPr>
          <w:rStyle w:val="0pt"/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рамках настоящего договора для осуществления заказчиком своевременного контроля за надлежащим его исполнением исполнителем последний обязан ежемесячно (до 5 (пятого) числа месяца, следующего за отчетным) предоставить заказчику информацию по данным системы ГЛОНАСС о проценте выполнения рейсов по каждому маршруту регулярного сообщ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в течение 3 календарных дней в письменной форме уведомить другую сторону о наступлении подобных обстоятель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Договор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"1" августа 2015г. и действует по "1" августа 202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обязательств исполнителем в рамках настоящего договора с "1" августа 2015 г. по "1" августа 2020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оржение договора в одностороннем порядке допускается в установленном зако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казчик вправе расторгнуть настоящий договор в одностороннем порядке, уведомив об этом исполнителя за 30 (тридцать) календарных дней до даты расторжения договора, в следующих случа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зыва у исполнителя лицензии на осуществление перевозки пассажи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нарушения исполнителем своих обязательств по настоящему договор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совершения грубых или систематических нарушений требований по обеспечению безопасности дорожного движения и перевозки пассажиров (в том числе связанных с техническим состоянием подвижного состав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расторжения, прекращения, не пролонгации на новый срок заключенных договоров страхования, если не заключен новый договор с другой страховой компанией.</w:t>
      </w:r>
    </w:p>
    <w:p>
      <w:pPr>
        <w:pStyle w:val="Normal"/>
        <w:jc w:val="both"/>
        <w:rPr/>
      </w:pPr>
      <w:r>
        <w:rPr>
          <w:color w:val="000000"/>
        </w:rPr>
        <w:t>6.4. Во избежание срыва пассажирских перевозок, в случае отказа исполнителя от исполнения договора, части договора или расторжения договора по инициативе исполнителя до истечения его срока его действия. Исполнитель выплачивает заказчику неустойку в размере, пропорциональном 1000 (одной) тыс. рублей за каждый месяц неисполнения договора вплоть до окончания срока его дей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Особые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несении соответствующих изменений в договор в связи с сокращением потребности в оказании услуг, заказчик обязан изменить объем маршрутного зад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возникновении необходимости в договор могут вноситься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и пути следования транспортных средств из-за проведения плановых ремонтно- восстановительных работ, препятствующих движению транспортных средств по основной трасс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других планируемых изменениях работы на маршрут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внесении изменений в законодательные акты, относящиеся, в том числе к стоим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несения изменений сторона-инициатор направляет другой стороне проект изменения плановых маршрутных характеристик. Другая сторона направляет документ с согласованием либо с мотивированным отказом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Исполнитель не вправе передавать свои обязанности по настоящему договору третьей стор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 договора распространяются только на маршруты, указанные в пункте 1.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 достижении согласия спор передается на рассмотрение в Арбитражный суд города Санкт-Петербурга и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и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_______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"__" ___2015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пассажирских перевозок автомобильным транспортом по муниципальным маршрутам в границах МО «Город Гатчина»  Гатчинского муниципального района Ленинградской области (№№ 3,4,7,8,27,28,29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от №2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 или группы лиц, объединившиеся в простое товарищество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естр маршрутов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14"/>
        <w:gridCol w:w="1234"/>
        <w:gridCol w:w="2882"/>
        <w:gridCol w:w="1463"/>
        <w:gridCol w:w="155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аршру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маршру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маршрутн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аршру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ротяженно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движного соста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езд – Мариенбург (з-д Ленинец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щинская – д. Химози (ул. Ополченцев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з-д Электро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естерова - ул. Рощинск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ул. Хохлова - ул. Рощинск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иенбург (з-д Ленинец) - ул. Урицк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ул. Рощинская - ПИЯ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 - 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сполни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1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ъезд – Мариенбург (з-д Ленинец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: г.Гатчина,  Въезд , пр. 25 Октября, Коннетабль,  ул. Григорина, Липовая аллея, Дворец,  Красноармейский проспект, Ул. Воскова, ул. Куприна, Ул. 120-й  Гатчинской дивизии,   з-д. Лени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РАТНО: </w:t>
            </w:r>
            <w:r>
              <w:rPr>
                <w:rFonts w:eastAsia="Calibri"/>
                <w:sz w:val="22"/>
                <w:szCs w:val="22"/>
                <w:lang w:eastAsia="en-US"/>
              </w:rPr>
              <w:t>з-д. Ленинец, ул. 120-й Гатчинской дивизии, Ул. Куприна, ул. Воскова, Красноармейский проспект, Липовая аллея, Ул. Григорина, Смоленские ворота, Коннетабль, Пр. 25 Октября, Въез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37"/>
        <w:gridCol w:w="890"/>
        <w:gridCol w:w="790"/>
        <w:gridCol w:w="824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 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. Гатчина (Въезд)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иенбург (з-д Ленинец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45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1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05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3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25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3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5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- будни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тчине 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5 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2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щинская – д. Химози (ул. Ополченцев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Трасса маршрута полностью: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</w:t>
            </w:r>
            <w:r>
              <w:rPr>
                <w:rFonts w:eastAsia="Calibri"/>
                <w:sz w:val="22"/>
                <w:szCs w:val="22"/>
                <w:lang w:eastAsia="en-US"/>
              </w:rPr>
              <w:t>: г.Гатчина, ул. Рощинская , Пр. 25 Октября , (пересекает : ул. 7-ой Армии, Ул. Гагарина, ул. Хохлова, Ул. Соборная, ул. Чкалова), Коннетабль, ул. Григорина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Старая дорога,ул. Школьная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дъездная ул., ул. Грунтовая, ул. Матвеева, ул. Ополченцев, д. Химози (ул. Ополченцев)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РАТНО: д. Химози (ул. Ополченцев)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л. Ополченцев, ул. Матвеева, ул. Грунтовая, ул. Подъездная, ул. Школьная, Старая дорога, ул. Григорина, Балтийский в-л, Липовая аллея, Дворец, Коннетабль, пр. 25 Октября  (пересекает: ул. Чкалова, ул. Соборная, ул. Хохлова,  ул. Гагарина, ул. 7-ой Армии), ул. Рощинская,, г.Гатч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онные показатели:</w:t>
      </w:r>
    </w:p>
    <w:p>
      <w:pPr>
        <w:pStyle w:val="Normal"/>
        <w:spacing w:lineRule="atLeast" w:line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3688"/>
        <w:gridCol w:w="351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 мин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. Гатчина (ул. Рощинская)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Ополченцев (д.Химози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движения: 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ни  -   6-30, 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- 7-30.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движения 30 мин.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движения: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 – 19-55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– 19-55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движения 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ни -  6-40, 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- 7-40.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 движения 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движения: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 – 20-10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– 20-10.</w:t>
            </w:r>
          </w:p>
        </w:tc>
      </w:tr>
    </w:tbl>
    <w:p>
      <w:pPr>
        <w:pStyle w:val="Normal"/>
        <w:spacing w:lineRule="atLeast" w:line="240"/>
        <w:ind w:left="540" w:hanging="0"/>
        <w:jc w:val="center"/>
        <w:rPr/>
      </w:pPr>
      <w:r>
        <w:rPr/>
        <w:t>5. Тариф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тчине 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6 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3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з-д Электростандарт</w:t>
            </w:r>
          </w:p>
        </w:tc>
      </w:tr>
    </w:tbl>
    <w:p>
      <w:pPr>
        <w:pStyle w:val="Normal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: г.Гатчина , Варшавский вокзал, ул. К.Маркса, ул. Л.Шмидта (пересекает), Ул. Леонова (пересекает), ул. Соборная (пересекает), ул. Гагарина (пересекает), Ул. 7-ой армии, пр. 25 Октября, Гагарина (пересекает), Ул. Хохлова (пересекает), Соборная (пересекает), ул. Чкалова (пересекает), Адмиралтейские ворота, пл. Коннетабля, ул. Григорина, Балтийский вокзал, Липовая аллея, Красноармейский пр.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Ул. И.Рыбакова, ул. Воскова, Корпиковское ш., ул. 120-й Гатчинской дивизии,     з-д. Электронстандар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РАТНО: З-д. Электронстандарт, ул. 120-й Гатчинской дивизии, З-д Ленинец, ул. Куприна, ул. Воскова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л. И.Рыбакова, Красно-армейский пр., Липовая аллея, Балтийский вокзал, ул. Григорина, Ул. Киевская, Пл. Коннетабля, Адмиралтейские ворота, пр. 25 Октября, Ул. 7-ой Армии, ул. К.Маркса, Варшавский вокза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37"/>
        <w:gridCol w:w="890"/>
        <w:gridCol w:w="790"/>
        <w:gridCol w:w="824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 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шавский вокзал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иенбург (з-д Электронстандарт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0 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 бу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 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7 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5 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2 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5 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 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 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-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7 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8 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540" w:hanging="0"/>
        <w:rPr/>
      </w:pPr>
      <w:r>
        <w:rPr>
          <w:bCs/>
          <w:sz w:val="28"/>
          <w:szCs w:val="28"/>
        </w:rPr>
        <w:t>Б- будни, Э- электронстандарт.</w:t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p>
      <w:pPr>
        <w:pStyle w:val="Normal"/>
        <w:spacing w:lineRule="atLeast" w:line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тч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4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естерова - ул. Рощинска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: г.Гатчина, ул. Рощинская , Пр. 25 Октября, пл. Коннетабля, Ул. Киевская, ул. Григорина, Балтийский вокзал, Липовая аллея, Красноармейский пр., Ул. Нестер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РАТНО: </w:t>
            </w:r>
            <w:r>
              <w:rPr>
                <w:rFonts w:eastAsia="Calibri"/>
                <w:sz w:val="22"/>
                <w:szCs w:val="22"/>
                <w:lang w:eastAsia="en-US"/>
              </w:rPr>
              <w:t>Ул. Нестерова, ул. Григорина, Балтийский вокзал, ул. Григорина, Ул. Киевская, пл. Коннетабля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Пр. 25 Октября, ул. Рощинска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>
          <w:b/>
          <w:bCs/>
          <w:sz w:val="28"/>
          <w:szCs w:val="28"/>
        </w:rPr>
        <w:t>4.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53"/>
        <w:gridCol w:w="874"/>
        <w:gridCol w:w="827"/>
        <w:gridCol w:w="787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 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Нестерова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Рощинска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 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4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0 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 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 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 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 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 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0 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2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40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4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0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 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 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2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2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4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0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20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0 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 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 – Пияф</w:t>
      </w:r>
    </w:p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p>
      <w:pPr>
        <w:pStyle w:val="Normal"/>
        <w:spacing w:lineRule="atLeast" w:line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тчине 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5 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ул. Хохлова - ул. Рощинска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ТУДА</w:t>
            </w:r>
            <w:r>
              <w:rPr/>
              <w:t xml:space="preserve"> : Въезд, ул. Рощинская, ул. Крупской, ул. Академика Константинова, ул. Хохлова, пр. 25 Октября, ул. Радищева,</w:t>
            </w:r>
            <w:r>
              <w:rPr>
                <w:bCs/>
              </w:rPr>
              <w:t xml:space="preserve"> ул. К.Маркса,</w:t>
            </w:r>
            <w:r>
              <w:rPr/>
              <w:t xml:space="preserve"> Варшавский вокза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ОБРАТНО: Варшавский вокзал,</w:t>
            </w:r>
            <w:r>
              <w:rPr/>
              <w:t xml:space="preserve"> ул. К.Маркса, ул. Леонова, ул. Володарского, ул. Достоевского, ул. Урицкого, Ул. Соборная, ул. К.Маркса, Ул. Радищева, пр. 25 Октября, ул. Хохлова, ул. Коли Подрядчикова, ул. Академика Константинова, ул.Крупской, ул. Рощинская, Въез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b/>
          <w:bCs/>
          <w:sz w:val="28"/>
          <w:szCs w:val="28"/>
        </w:rPr>
        <w:t>4.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37"/>
        <w:gridCol w:w="890"/>
        <w:gridCol w:w="790"/>
        <w:gridCol w:w="824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 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шавский вокзал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Рощинска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 бу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 бу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3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 бу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 бу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5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5 бу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5 кр. вос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-2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-4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1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- будни</w:t>
      </w:r>
    </w:p>
    <w:p>
      <w:pPr>
        <w:pStyle w:val="Normal"/>
        <w:spacing w:lineRule="atLeast" w:line="240"/>
        <w:ind w:left="4080" w:firstLine="1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тчине 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6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иенбург (з-д. Ленинец) - ул. Урицкого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: г.Гатчина ,  ул. Урицкого, Ул. Соборная, Ул. К.Маркса, Ул. Радищева, Пр. 25 Октября, Коннетабль, Смоленские  ворота, ул. Григорина, Липовая аллея, Дворец, Красноармейский проспект, Ул. Воскова, ул. Куприна, Ул. 120-й  Гатчинской дивизии,  з-д. Ленине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РАТНО: </w:t>
            </w:r>
            <w:r>
              <w:rPr>
                <w:rFonts w:eastAsia="Calibri"/>
                <w:sz w:val="22"/>
                <w:szCs w:val="22"/>
                <w:lang w:eastAsia="en-US"/>
              </w:rPr>
              <w:t>з-д. Ленинец, ул. 120-й Гатчинской дивизии, Ул. Куприна, ул. Воскова, Красноармейский проспект, Липовая аллея, Ул. Григорина, Смоленские ворота, Коннетабль, Пр. 25 Октября, ул. Радищева, Ул. К.Маркса, ул. Достоевского, Ул. Урицког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/>
      </w:pPr>
      <w:r>
        <w:rPr>
          <w:b/>
          <w:bCs/>
          <w:sz w:val="28"/>
          <w:szCs w:val="28"/>
        </w:rPr>
        <w:t>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37"/>
        <w:gridCol w:w="890"/>
        <w:gridCol w:w="790"/>
        <w:gridCol w:w="824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ежедневн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 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Урицкого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иенбург (з-д Ленинец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-20 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-55 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-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-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-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-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-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-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-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-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-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-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-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-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- будни</w:t>
      </w:r>
    </w:p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p>
      <w:pPr>
        <w:pStyle w:val="Normal"/>
        <w:spacing w:lineRule="atLeast" w:line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Гатчи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АРШРУТНОЕ ЗАДАНИЕ № 7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информация о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74"/>
        <w:gridCol w:w="64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маршру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вокзал - ул. Рощинская - ПИЯФ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9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УДА: Варшавский вокзал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л. К.Маркса, ул. Радищева, ул. Чехова, ул. Рощинская, пр. 25 Октября, ул. Рощинская, ПИЯФ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ТНО: ПИЯФ, ул. Рощинская, пр. 25 Октября, ул. Рощинская, ул. Радищева, ул. К.Маркса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аршавский вокза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77"/>
        <w:gridCol w:w="2773"/>
      </w:tblGrid>
      <w:tr>
        <w:trPr>
          <w:trHeight w:val="151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В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ние  дн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атационные показатели: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2"/>
        <w:gridCol w:w="837"/>
        <w:gridCol w:w="890"/>
        <w:gridCol w:w="790"/>
        <w:gridCol w:w="824"/>
        <w:gridCol w:w="832"/>
        <w:gridCol w:w="972"/>
        <w:gridCol w:w="966"/>
        <w:gridCol w:w="108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-ность маршрута,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хож-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исание рейсов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отправления:  будн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.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шавский вокзал</w:t>
            </w:r>
          </w:p>
        </w:tc>
        <w:tc>
          <w:tcPr>
            <w:tcW w:w="3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ЯФ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-40 Б-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8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ind w:right="-36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24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-В – рейс Балтийский вокзал – Варшавский вокзал (через стадион).</w:t>
      </w:r>
    </w:p>
    <w:p>
      <w:pPr>
        <w:pStyle w:val="Normal"/>
        <w:numPr>
          <w:ilvl w:val="0"/>
          <w:numId w:val="5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:</w:t>
      </w:r>
    </w:p>
    <w:p>
      <w:pPr>
        <w:pStyle w:val="Normal"/>
        <w:spacing w:lineRule="atLeast" w:line="24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2"/>
        <w:gridCol w:w="3335"/>
      </w:tblGrid>
      <w:tr>
        <w:trPr>
          <w:trHeight w:val="780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остановки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км </w:t>
            </w:r>
          </w:p>
        </w:tc>
        <w:tc>
          <w:tcPr>
            <w:tcW w:w="3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Гатчи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иный тариф)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сполни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дпись и Ф.И.О.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Основной текст_"/>
    <w:qFormat/>
    <w:rPr>
      <w:spacing w:val="8"/>
      <w:sz w:val="16"/>
      <w:szCs w:val="16"/>
      <w:shd w:fill="FFFFFF" w:val="clear"/>
    </w:rPr>
  </w:style>
  <w:style w:type="character" w:styleId="0pt">
    <w:name w:val="Основной текст + Интервал 0 pt"/>
    <w:qFormat/>
    <w:rPr>
      <w:color w:val="000000"/>
      <w:spacing w:val="6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pacing w:val="5"/>
      <w:sz w:val="16"/>
      <w:szCs w:val="16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">
    <w:name w:val="Заголовок 1 Знак"/>
    <w:qFormat/>
    <w:rPr>
      <w:b/>
      <w:sz w:val="4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Arial" w:hAnsi="Arial" w:cs="Arial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0"/>
      <w:jc w:val="both"/>
    </w:pPr>
    <w:rPr>
      <w:spacing w:val="8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pacing w:val="5"/>
      <w:sz w:val="16"/>
      <w:szCs w:val="16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1"/>
    </w:pPr>
    <w:rPr>
      <w:rFonts w:ascii="Arial" w:hAnsi="Arial" w:eastAsia="Arial" w:cs="Arial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1:00Z</dcterms:created>
  <dc:creator>ConsultantPlus</dc:creator>
  <dc:description/>
  <cp:keywords/>
  <dc:language>en-US</dc:language>
  <cp:lastModifiedBy>11</cp:lastModifiedBy>
  <cp:lastPrinted>2015-04-14T15:33:00Z</cp:lastPrinted>
  <dcterms:modified xsi:type="dcterms:W3CDTF">2015-04-30T11:45:00Z</dcterms:modified>
  <cp:revision>17</cp:revision>
  <dc:subject/>
  <dc:title> </dc:title>
</cp:coreProperties>
</file>