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   </w:t>
        <w:tab/>
      </w:r>
      <w:r>
        <w:rPr>
          <w:sz w:val="24"/>
          <w:szCs w:val="24"/>
        </w:rPr>
        <w:t>Приложение 1.2</w:t>
      </w:r>
    </w:p>
    <w:p>
      <w:pPr>
        <w:pStyle w:val="Normal"/>
        <w:widowControl/>
        <w:autoSpaceDE w:val="true"/>
        <w:ind w:left="4248" w:hanging="0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конкурса на право заключения договора на осуществление пассажирских перевозок  автомобильным транспортом по муниципальным маршрутам в границах муниципального образования «Город Гатчина» Гатчинского муниципального района Ленинградской области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рганизатор конкурса:</w:t>
      </w:r>
      <w:r>
        <w:rPr>
          <w:sz w:val="24"/>
          <w:szCs w:val="24"/>
        </w:rPr>
        <w:t xml:space="preserve"> администрация Гатчинского муниципального района, расположенная по адресу: 188300, Ленинградская область, г.Гатчина, ул. Карла Маркса,д.44. Контактное лицо – Чуркина Елена Александровна, телефон: 8(81371)92-498, факс 8(81371)92-498;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m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  <w:u w:val="single"/>
        </w:rPr>
        <w:t>Форма размещения заказа:</w:t>
      </w:r>
      <w:r>
        <w:rPr>
          <w:sz w:val="24"/>
          <w:szCs w:val="24"/>
        </w:rPr>
        <w:t xml:space="preserve"> открытый конкурс (далее - конкурс)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  <w:u w:val="single"/>
        </w:rPr>
        <w:t>Предмет договора (предмет конкурса) по лотам:</w:t>
      </w:r>
      <w:r>
        <w:rPr>
          <w:sz w:val="24"/>
          <w:szCs w:val="24"/>
        </w:rPr>
        <w:t xml:space="preserve"> оказание услуг по перевозке населения автомобильным транспортом общего пользования по муниципальным маршрутам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  <w:u w:val="single"/>
        </w:rPr>
        <w:t>Конкурс проводится</w:t>
      </w:r>
      <w:r>
        <w:rPr>
          <w:sz w:val="24"/>
          <w:szCs w:val="24"/>
        </w:rPr>
        <w:t xml:space="preserve"> по 2 лотам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аршрутов и их количество по лотам изложены в конкурсной документации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г.Гатчина, Гатчинского муниципального района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  <w:u w:val="single"/>
        </w:rPr>
        <w:t>Порядок предоставления конкурсной документации:</w:t>
      </w:r>
      <w:r>
        <w:rPr>
          <w:sz w:val="24"/>
          <w:szCs w:val="24"/>
        </w:rPr>
        <w:t xml:space="preserve"> документация о конкурсе предоставляется бесплатно со дня размещения на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t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. извещения</w:t>
        </w:r>
      </w:hyperlink>
      <w:r>
        <w:rPr>
          <w:sz w:val="24"/>
          <w:szCs w:val="24"/>
        </w:rPr>
        <w:t xml:space="preserve"> о проведении открытого конкурса до даты окончания приема заявок по письменному запросу участника размещения заказа в течении двух рабочих дней по адресу: г. Гатчина, пр.25 Октября, д.21 (подъезд № 1 отдел ГО и ЧС администрации Гатчинского муниципального района), по рабочим дням с 09:00 до 13:00.</w:t>
      </w:r>
    </w:p>
    <w:p>
      <w:pPr>
        <w:pStyle w:val="Normal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и место подачи заявок: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С 12.05.2015 года по 10.06.2015 года по адресу: г.Гатчина,пр.25 Октября, д.21 (подъезд № 1 отдел ГО и ЧС администрации Гатчинского муниципального района), по рабочим дням с 09:00 до 13:00, 11.06.2015 с 09:00 до 10:00.</w:t>
      </w:r>
    </w:p>
    <w:p>
      <w:pPr>
        <w:pStyle w:val="Normal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а, время и место вскрытия конвертов с заявками на участие в конкурсе: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11 июня 2015 года  по адресу: г.Гатчина, ул. Карла Маркса, д.44 каб.9, в 10:00 часов.</w:t>
      </w:r>
    </w:p>
    <w:p>
      <w:pPr>
        <w:pStyle w:val="Normal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а и место окончания рассмотрения заявок на участие в конкурсе: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17 июня 2015 года по адресу: : г.Гатчина, ул. Карла Маркса, д.44 каб.9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не предоставляются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С победителем конкурса не позднее 14 (четырнадцати) дней со дня подписания протокола об итогах конкурса заключается договор на срок 5 лет на осуществление пассажирских перевозок автомобильным транспортом по муниципальным маршрутам в границах МО «Город Гатчина» Гатчинского муниципального района Ленинградской области (согласно приложения 5.16,5.17 к Положению). </w:t>
      </w:r>
    </w:p>
    <w:sectPr>
      <w:headerReference w:type="default" r:id="rId3"/>
      <w:footerReference w:type="default" r:id="rId4"/>
      <w:type w:val="nextPage"/>
      <w:pgSz w:w="11906" w:h="16838"/>
      <w:pgMar w:left="1701" w:right="6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outlineLvl w:val="0"/>
    </w:pPr>
    <w:rPr>
      <w:rFonts w:ascii="Arial" w:hAnsi="Arial" w:cs="Arial"/>
      <w:b/>
      <w:color w:val="000000"/>
      <w:sz w:val="1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13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4962" w:hanging="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6:00Z</dcterms:created>
  <dc:creator>uvi_go</dc:creator>
  <dc:description/>
  <cp:keywords/>
  <dc:language>en-US</dc:language>
  <cp:lastModifiedBy>gkh-pr</cp:lastModifiedBy>
  <cp:lastPrinted>2015-04-29T14:03:00Z</cp:lastPrinted>
  <dcterms:modified xsi:type="dcterms:W3CDTF">2015-05-05T08:26:00Z</dcterms:modified>
  <cp:revision>11</cp:revision>
  <dc:subject/>
  <dc:title/>
</cp:coreProperties>
</file>