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4</w:t>
      </w:r>
    </w:p>
    <w:p>
      <w:pPr>
        <w:pStyle w:val="Normal"/>
        <w:ind w:left="10620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7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ональная структура и уровень квал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нные о квалификационном составе специалист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1. Руководители и специалисты отделов, обеспечивающих организацию перевозочного процесса и безопасность перевозок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8"/>
        <w:gridCol w:w="1505"/>
        <w:gridCol w:w="1739"/>
        <w:gridCol w:w="4916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ет в данной организации постоянно, временно, по договор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стаж работы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, год окончания, наименование уч. Заведения, квалификация по диплому, № дип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 дата прохождения аттестации (повышение квалификации), № удостов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пециалисты и рабочие, отвечающие за техническое обслуживание (ремонт) подвижного состава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8"/>
        <w:gridCol w:w="1505"/>
        <w:gridCol w:w="1739"/>
        <w:gridCol w:w="1676"/>
        <w:gridCol w:w="6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ет в данной организации постоянно, временно, по договор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стаж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 у участн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 дата прохождения аттестации (повышение квалификации), № удостов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Водител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5"/>
        <w:gridCol w:w="1599"/>
        <w:gridCol w:w="1980"/>
        <w:gridCol w:w="1559"/>
        <w:gridCol w:w="2126"/>
        <w:gridCol w:w="5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 Ф.И.О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е водительские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дительского 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стаж работы по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 у участн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трудовому договору или гражданско-правовому договору у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стаж работы водителей участника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едний стаж работы водителей вычисляется путем деления суммы стажа всех водителей, заявленных участником, на их количество.</w:t>
      </w:r>
    </w:p>
    <w:p>
      <w:pPr>
        <w:pStyle w:val="Normal"/>
        <w:jc w:val="both"/>
        <w:rPr/>
      </w:pPr>
      <w:r>
        <w:rPr/>
        <w:t>Руководитель организации:</w:t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  <w:ind w:left="284" w:right="567" w:hanging="0"/>
    </w:pPr>
    <w:rPr>
      <w:b/>
      <w:bCs/>
      <w:small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2:00Z</dcterms:created>
  <dc:creator>Admin</dc:creator>
  <dc:description/>
  <cp:keywords/>
  <dc:language>en-US</dc:language>
  <cp:lastModifiedBy>11</cp:lastModifiedBy>
  <cp:lastPrinted>2015-04-30T14:59:00Z</cp:lastPrinted>
  <dcterms:modified xsi:type="dcterms:W3CDTF">2015-04-30T11:59:00Z</dcterms:modified>
  <cp:revision>12</cp:revision>
  <dc:subject/>
  <dc:title>Форма № 2</dc:title>
</cp:coreProperties>
</file>