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2133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МИНИСТРАЦИЯ ГАТЧИН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т    09.09.2009 г.               </w:t>
        <w:tab/>
        <w:tab/>
        <w:tab/>
        <w:tab/>
        <w:tab/>
        <w:tab/>
        <w:tab/>
        <w:t>№ 24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межведомственной  комиссии по  противодействию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рупции  в  органах  местного самоуправле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тчинского муниципального  райо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В связи  с  реализацией  Национального плана  противодействия коррупции, утвержденного Президентом  РФ   31.07.2008 года , руководствуясь Федеральным  Законом  от  25.12.2008г. №  273-ФЗ «О  противодействии коррупции»,  Уставом Гатчинского муниципального района,</w:t>
        <w:tab/>
      </w:r>
      <w:r>
        <w:rPr>
          <w:rFonts w:cs="Arial" w:ascii="Arial" w:hAnsi="Arial"/>
          <w:b/>
          <w:sz w:val="22"/>
          <w:szCs w:val="22"/>
        </w:rPr>
        <w:t xml:space="preserve">ПОСТАНОВЛЯЕТ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дить: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Положение  о  межведомственной  комиссии по противодействию  коррупции  в органах  местного самоуправления Гатчинского муниципального  района         (Приложение № 1)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Состав межведомственной  комиссии по  противодействию коррупции  в органах  местного самоуправления Гатчинского муниципального  района        (Приложение № 2)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2"/>
          <w:szCs w:val="22"/>
        </w:rPr>
        <w:tab/>
        <w:t>1.3. Просить принять  участие  в  работе  межведомственной комиссии по противодействию   коррупции  в  органах местного самоуправления  Гатчинского муниципального  района   представителей   Гатчинской  городской прокуратуры, УВД по  Гатчинскому району, оперативно-розыскной части № 24 ГУВД по Санкт-Петербургу и Ленинградской области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Контроль  за  выполнением постановления  возложить  на   заместителя  главы  администрации  Гатчинского  муниципального района  Кузьмина  В.Н.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администрации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атчинского  муниципального района </w:t>
        <w:tab/>
        <w:tab/>
        <w:tab/>
        <w:tab/>
        <w:t>А.П.Худилайнен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. В.Н.Кузьмин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95686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внесены  изменения  постановлениями: № 1303  от  30.03.2011г.;</w:t>
      </w:r>
    </w:p>
    <w:p>
      <w:pPr>
        <w:pStyle w:val="Normal"/>
        <w:ind w:firstLine="705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т 04.09.2013г. № 3487</w:t>
      </w:r>
    </w:p>
    <w:p>
      <w:pPr>
        <w:pStyle w:val="Normal"/>
        <w:ind w:firstLine="705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т 25.09.2013 № 38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45"/>
        </w:tabs>
        <w:ind w:left="1845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1845"/>
        </w:tabs>
        <w:ind w:left="1845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845"/>
        </w:tabs>
        <w:ind w:left="1845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845"/>
        </w:tabs>
        <w:ind w:left="1845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1845"/>
        </w:tabs>
        <w:ind w:left="184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4:00Z</dcterms:created>
  <dc:creator>Мыльникова Эльвира Анатольевна</dc:creator>
  <dc:description/>
  <cp:keywords/>
  <dc:language>en-US</dc:language>
  <cp:lastModifiedBy>Мыльникова Эльвира Анатольевна</cp:lastModifiedBy>
  <dcterms:modified xsi:type="dcterms:W3CDTF">2013-10-11T08:45:00Z</dcterms:modified>
  <cp:revision>1</cp:revision>
  <dc:subject/>
  <dc:title/>
</cp:coreProperties>
</file>