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 (земельных участков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19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светского сельского поселения Гатчинского муниципального района Ленинградской области письмом от 02.07.2021             № 1097 выразила согласие в принятии земельного участка в собственность поселени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мый к передаче земельный участок по адресу: п. Новый Свет,72 расположен у здания, в котором размещается администрация поселения, другие социальные учреждения и необходим для организации благоустройства территор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19 ч.1 ст. 14 Федерального закона от 06.10.2003                № 131-ФЗ «Об общих принципах организации местного самоуправления в Российской Федерации» имеются правовые основания для передач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УИ ГМР                                                           Г.В. Андр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6:00Z</dcterms:created>
  <dc:creator>ssp</dc:creator>
  <dc:description/>
  <cp:keywords/>
  <dc:language>en-US</dc:language>
  <cp:lastModifiedBy>Ростокина Ольга Вадимовна</cp:lastModifiedBy>
  <cp:lastPrinted>2021-03-03T17:12:00Z</cp:lastPrinted>
  <dcterms:modified xsi:type="dcterms:W3CDTF">2021-07-05T09:52:00Z</dcterms:modified>
  <cp:revision>3</cp:revision>
  <dc:subject/>
  <dc:title>Главе крестьянского</dc:title>
</cp:coreProperties>
</file>