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tabs>
          <w:tab w:val="clear" w:pos="708"/>
          <w:tab w:val="left" w:pos="-4680" w:leader="none"/>
        </w:tabs>
        <w:ind w:left="0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ind w:right="-185" w:hanging="0"/>
        <w:jc w:val="left"/>
        <w:rPr/>
      </w:pPr>
      <w:r>
        <w:rPr>
          <w:b/>
        </w:rPr>
        <w:t xml:space="preserve">             </w:t>
      </w:r>
      <w:r>
        <w:rPr>
          <w:b/>
        </w:rPr>
        <w:t xml:space="preserve">от </w:t>
      </w:r>
      <w:r>
        <w:rPr>
          <w:b/>
          <w:lang w:val="en-US"/>
        </w:rPr>
        <w:t>2</w:t>
      </w:r>
      <w:r>
        <w:rPr>
          <w:b/>
        </w:rPr>
        <w:t xml:space="preserve">1 октября 2022 года                                                        № 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 проекте бюджета Гатчинского муниципального района на 2023 год и на плановый период 2024 и 2025 годов и назначении публичных слушаний по проекту бюджета Гатчинского муниципального района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23 год и на плановый период 2024 и 2025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-ФЗ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бюджета Гатчинского муниципального района на 2023 год </w:t>
      </w:r>
      <w:r>
        <w:rPr>
          <w:szCs w:val="28"/>
        </w:rPr>
        <w:t>и на плановый период 2024 и 2025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Гатчинского муниципальн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8 436 820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531 590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94 770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сновные характеристики бюджета Гатчинского муниципального района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4 год в сумме 8708 840,4 тыс. руб. и                               на 2025 год в сумме 8 152 669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4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 896 613,6 тыс. 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99 213,3 тыс. руб. и на 2025 год в сумме 8 458 040,1 тыс. руб., в том числе условно утвержденные расходы в сумме 213 47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4 год в сумме 187 773,2 тыс. руб. и на 2025 год в сумме 305 370,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публичные слушания по проекту бюджета Гатчинского муниципального района на 2023 год и на плановый период 2024 и 2025 годов на 11 ноября 2022 года в 16-00 по адресу: г. Гатчина, ул. Карла Маркса, д.44, каб.10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ить даты приема предложений и замечаний по проекту бюджета Гатчинского муниципального района на 2023 год и на плановый период 2024 и 2025 годов в рабочие дни с 27.10.2022 по 10.11.2022 включительно с 9-00 до 13-00 часов и с 14-00 до 18-00 часов (в пятницу до 17-00 часов), 11 ноября 2022 года с 9-00 до 12-00 часов. Предложения и замечания представляются в письменном виде в комитет финансов Гатчинского муниципального района (г. Гатчина, ул. Карла Маркса, д.44, каб.45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возложить на администрацию Гатчинского муниципального района и руководителя аппарата совета депутатов Гатчинского муниципального района Ворожбитову О.Б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над исполнением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бюджета Гатчинского муниципального района </w:t>
      </w:r>
      <w:r>
        <w:rPr>
          <w:szCs w:val="28"/>
        </w:rPr>
        <w:t xml:space="preserve">на 2023 год и на плановый период 2024 и 2025 годов </w:t>
      </w:r>
      <w:r>
        <w:rPr/>
        <w:t>и информационное сообщение о дате, времени и месте проведения публичных слушаний в печатном издании «Официальный вестник» - приложение к газете «Гатчинская правда» не позднее 27 октября 2022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В.А. Филоненко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59:00Z</dcterms:created>
  <dc:creator>igj</dc:creator>
  <dc:description/>
  <cp:keywords/>
  <dc:language>en-US</dc:language>
  <cp:lastModifiedBy>depgmr07@yandex.ru</cp:lastModifiedBy>
  <cp:lastPrinted>2019-10-21T14:55:00Z</cp:lastPrinted>
  <dcterms:modified xsi:type="dcterms:W3CDTF">2022-10-10T08:46:00Z</dcterms:modified>
  <cp:revision>4</cp:revision>
  <dc:subject/>
  <dc:title/>
</cp:coreProperties>
</file>