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Филоненко В.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к передаче движимое имущество передано по договору безвозмездного пользования от 20.05.2008 № 108 администрации Пудостьского сельского поселения для исполнения полномочий органов местного самоуправ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Пудостьского сельского поселения Гатчинского муниципального района Ленинградской области от 09.08.2021 № 21176, в принятии движимого имущества в собственность Пудостьского сельского поселения имеются правовые основания для передачи имущества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окина Ольга Вадимов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29:00Z</dcterms:created>
  <dc:creator>ssp</dc:creator>
  <dc:description/>
  <cp:keywords/>
  <dc:language>en-US</dc:language>
  <cp:lastModifiedBy>Ростокина Ольга Вадимовна</cp:lastModifiedBy>
  <cp:lastPrinted>2021-05-31T12:43:00Z</cp:lastPrinted>
  <dcterms:modified xsi:type="dcterms:W3CDTF">2021-08-11T11:29:00Z</dcterms:modified>
  <cp:revision>2</cp:revision>
  <dc:subject/>
  <dc:title>Главе крестьянского</dc:title>
</cp:coreProperties>
</file>