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 xml:space="preserve">         Приложение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к решению совета депутатов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«О проекте решения об утверждении отчета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об исполнении бюджета Гатчинского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муниципального района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 2022 год и назначении публичных слушаний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т _________2023года №____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__________2023 года                                                                         № ____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атчинского муниципального района за 2022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2023 года №________, протокол публичных слушаний по проекту Отчета об исполнении бюджета Гатчинского муниципального района за 2022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070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0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9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439 678,2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2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2 год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 xml:space="preserve">2022 год согласно приложению </w:t>
      </w:r>
      <w:r>
        <w:rPr>
          <w:sz w:val="28"/>
          <w:lang w:val="en-US"/>
        </w:rPr>
        <w:t>4</w:t>
      </w:r>
      <w:r>
        <w:rPr>
          <w:sz w:val="28"/>
        </w:rPr>
        <w:t>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ых программ Гатчинского муниципального района за 2022 год согласно приложению </w:t>
      </w:r>
      <w:r>
        <w:rPr>
          <w:sz w:val="28"/>
          <w:lang w:val="en-US"/>
        </w:rPr>
        <w:t>5</w:t>
      </w:r>
      <w:r>
        <w:rPr>
          <w:sz w:val="28"/>
        </w:rPr>
        <w:t>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2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2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2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Касицкая Кристина Владимиров</cp:lastModifiedBy>
  <cp:lastPrinted>2023-04-04T09:54:00Z</cp:lastPrinted>
  <dcterms:modified xsi:type="dcterms:W3CDTF">2023-04-04T07:24:00Z</dcterms:modified>
  <cp:revision>37</cp:revision>
  <dc:subject/>
  <dc:title>ПРОЕКТ</dc:title>
</cp:coreProperties>
</file>