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720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48 </w:t>
      </w:r>
    </w:p>
    <w:p>
      <w:pPr>
        <w:pStyle w:val="ConsPlusNormal"/>
        <w:numPr>
          <w:ilvl w:val="0"/>
          <w:numId w:val="0"/>
        </w:numPr>
        <w:ind w:left="720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</w:t>
      </w:r>
    </w:p>
    <w:p>
      <w:pPr>
        <w:pStyle w:val="ConsPlusNormal"/>
        <w:numPr>
          <w:ilvl w:val="0"/>
          <w:numId w:val="0"/>
        </w:numPr>
        <w:ind w:left="720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тчинского муниципального района</w:t>
      </w:r>
    </w:p>
    <w:p>
      <w:pPr>
        <w:pStyle w:val="ConsPlusNormal"/>
        <w:numPr>
          <w:ilvl w:val="0"/>
          <w:numId w:val="0"/>
        </w:numPr>
        <w:ind w:left="720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0.11.2020 № 96</w:t>
      </w:r>
    </w:p>
    <w:p>
      <w:pPr>
        <w:pStyle w:val="ConsPlusNormal"/>
        <w:numPr>
          <w:ilvl w:val="0"/>
          <w:numId w:val="0"/>
        </w:numPr>
        <w:ind w:left="720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 редакции решения совета депутатов</w:t>
      </w:r>
    </w:p>
    <w:p>
      <w:pPr>
        <w:pStyle w:val="ConsPlusNormal"/>
        <w:numPr>
          <w:ilvl w:val="0"/>
          <w:numId w:val="0"/>
        </w:numPr>
        <w:ind w:left="720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тчинского муниципального района</w:t>
      </w:r>
    </w:p>
    <w:p>
      <w:pPr>
        <w:pStyle w:val="ConsPlusNormal"/>
        <w:numPr>
          <w:ilvl w:val="0"/>
          <w:numId w:val="0"/>
        </w:numPr>
        <w:ind w:left="720" w:hanging="0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от 24.09.2021 №</w:t>
      </w:r>
    </w:p>
    <w:p>
      <w:pPr>
        <w:pStyle w:val="ConsPlusNormal"/>
        <w:numPr>
          <w:ilvl w:val="0"/>
          <w:numId w:val="0"/>
        </w:numPr>
        <w:ind w:left="720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17) 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рядок 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я и предоставления иных межбюджетных трансфертов бюджету Пудомягского сельского поселения Гатчинского муниципального района на компенсацию расходов на исполнение судебных актов Российской Федерации по возмещению вреда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й Порядок устанавливает условия распределения и предоставления из бюджета Гатчинского муниципального района иных межбюджетных трансфертов бюджету Пудомягского сельского поселения Гатчинского муниципального района на компенсацию расходов на исполнение судебных актов Российской Федерации по возмещению вреда, причиненного в результате незаконных действий (бездействия) органов местного самоуправления муниципального образования «Пудомягское сельское поселение» (далее – иные межбюджетные трансферты).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ые межбюджетные трансферты предоставляются в целях компенсации расходов бюджета Пудомягского сельского поселения, возникших в связи с взысканием в пользу Публичного акционерного общества энергетики и электрификации «Россети Ленэнерго» неосновательного обогащения в виде стоимости бездоговорного потребления электрической энергии. 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ые межбюджетные трансферты бюджетам городских поселений предоставляются при условии соблюдения муниципальным образованием «Пудомягское сельское поселение», бюджетного законодательства Российской Федерации и законодательства Российской Федерации о налогах и сборах, а также при наличии соглашения, заключенного между администрацией Гатчинского муниципального района и администрацией Пудомягского сельского поселения, о предоставлении иных межбюджетных трансфертов на компенсацию расходов на исполнение судебных актов Российской Федерации по возмещению вре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4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Размер иного межбюджетного трансферта составляет 7 011 199,18 рублей на 2021 год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лавным распорядителем средств бюджета Гатчинского муниципального района является Комитет финансов Гатчинского муниципального района (далее – Комитет финансов)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40"/>
        <w:jc w:val="both"/>
        <w:rPr/>
      </w:pPr>
      <w:r>
        <w:rPr>
          <w:rFonts w:eastAsia="Calibri"/>
          <w:sz w:val="28"/>
          <w:szCs w:val="28"/>
        </w:rPr>
        <w:t>Перечисление межбюджетных трансфертов осуществляется Комитетом финансов в порядке межбюджетных отношений на лицевые счета органов, исполняющих бюджеты муниципальных образований, открытые в территориальных органах Управления Федерального казначейства по Ленинградской области, на основании письменной заявки городского поселения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40"/>
        <w:jc w:val="both"/>
        <w:rPr/>
      </w:pPr>
      <w:r>
        <w:rPr>
          <w:rFonts w:eastAsia="Calibri"/>
          <w:sz w:val="28"/>
          <w:szCs w:val="28"/>
        </w:rPr>
        <w:t>Контроль за соблюдением условий, целей и порядка предоставления и расходования межбюджетных трансфертов осуществляется Комитетом финанс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b/>
      <w:bCs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ind w:firstLine="709"/>
      <w:jc w:val="both"/>
    </w:pPr>
    <w:rPr>
      <w:rFonts w:ascii="Calibri" w:hAnsi="Calibri" w:eastAsia="Calibri" w:cs="Calibri"/>
      <w:sz w:val="24"/>
      <w:szCs w:val="24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0:56:00Z</dcterms:created>
  <dc:creator>popova</dc:creator>
  <dc:description/>
  <cp:keywords/>
  <dc:language>en-US</dc:language>
  <cp:lastModifiedBy>sag-kf</cp:lastModifiedBy>
  <cp:lastPrinted>2018-09-11T16:51:00Z</cp:lastPrinted>
  <dcterms:modified xsi:type="dcterms:W3CDTF">2021-09-13T09:16:00Z</dcterms:modified>
  <cp:revision>9</cp:revision>
  <dc:subject/>
  <dc:title/>
</cp:coreProperties>
</file>