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 8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.11.2016 № 190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Главные 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Cs w:val="28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977"/>
        <w:gridCol w:w="5245"/>
      </w:tblGrid>
      <w:tr>
        <w:trPr>
          <w:trHeight w:val="29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финансов Гатчинского муниципального района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1 06 04 01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и муниципальных гарантий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юджетные кредиты (ссуды), предоставленные внутри страны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5 0000 64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имуществом Гатчинского муниципального района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 и иные формы участия в капитале, находящегося в государственной и муниципальной собственности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5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23:40:00Z</dcterms:created>
  <dc:creator>kostik</dc:creator>
  <dc:description/>
  <cp:keywords/>
  <dc:language>en-US</dc:language>
  <cp:lastModifiedBy>Admin</cp:lastModifiedBy>
  <cp:lastPrinted>2016-09-27T16:03:00Z</cp:lastPrinted>
  <dcterms:modified xsi:type="dcterms:W3CDTF">2017-11-11T23:40:00Z</dcterms:modified>
  <cp:revision>2</cp:revision>
  <dc:subject/>
  <dc:title>Источники финансирования дефицита бюджетов</dc:title>
</cp:coreProperties>
</file>