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Cs/>
        </w:rPr>
      </w:pPr>
      <w:r>
        <w:rPr>
          <w:bCs/>
        </w:rPr>
        <w:t>Приложение 32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Гатчи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 xml:space="preserve">от № 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ий Порядок устанавливает цели и условия предоставления и расходования иных межбюджетных трансфертов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муниципальных образований Гатчинского муниципального района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ые межбюджетные трансферты предоставляются в целях софинансирования расходных обязательств муниципальных образований на осуществление капитальных вложений в объекты муниципальной собственности муниципальных образований, в том числе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проведение мероприятий по проектированию, строительству (реконструкции), приобретению объектов муниципальной собственност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капитальный ремонт (ремонт) объектов муниципальной собственност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ным распорядителем средств бюджета Гатчинского муниципального района, осуществляющим предоставление иных межбюджетных трансфертов, является Комитет финансов Гатчинского муниципального района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иных межбюджетных трансфертов осуществляется в соответствии со сводной бюджетной росписью бюджета Гатчинского муниципального района на текущий финансовый год в пределах бюджетных ассигнований, предусмотренных решением о бюджете Гатчинского муниципального района на текущий финансовый год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пределение иных межбюджетных трансфертов муниципальным образованиям и перечень объектов муниципальной собственности утверждается приложением к решению о бюджете Гатчинского муниципального района на текущий финансовый год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ритериями отбора муниципальных образований для предоставления межбюджетных трансфертов я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а территории муниципального образования потребности в строительстве (реконструкции), приобретении объектов муниципальной собственности (при выделении иных межбюджетных трансфертов на проведение мероприятий по проектированию, строительству (реконструкции), приобретению объектов муниципальной собственности)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наличие в реестре муниципальной собственности объектов, по которым планируется проведение капитального ремонта (ремонта) (при выделении иных межбюджетных трансфертов на проведение мероприятий по капитальному ремонту (ремонту) объектов муниципальной собственности)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ые межбюджетные трансферты предоставляются при соблюдении следующих условий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муниципального правового акта, устанавливающего расходное обязательство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утвержденных в бюджете муниципального образования бюджетных ассигнований на исполнение соответствующих расходных обязательств муниципального образ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ичие заключенного между администрацией Гатчинского муниципального района и администрацией муниципального образования соглашения о предоставления иных межбюджетных трансфертов (за исключением муниципального образования «Город Гатчина»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язательство муниципального образования по предоставлению в Комитет финансов Гатчинского муниципального района отчетов о расходах бюджета, источником финансового обеспечения являются иные межбюджетные трансферты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исление иных межбюджетных трансфертов осуществляется Комитетом финансов Гатчинского муниципального района в порядке межбюджетных отношений на лицевые счета, открытые в органах Федерального казначейства на основании заключенных соглашений после фактического выполнения работ и(или) в соответствии с условиями муниципальных контрактов на основании заявок администраций муниципальных образований, представляемых не позднее 20 декабря текущего года с перечнем документов, указанных в соглашении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ах Федерального казначейства на основании постановления администрации Гатчинского муниципального района после фактического выполнения работ и(или) в соответствии с условиями муниципальных контрактов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ветственность за целевое использование средств, достоверность представляемых для финансирования расходов документов, установленных настоящим Порядком и условиями соглашения, своевременность представления документов об использовании иных межбюджетных трансфертов несет администрация муниципального образования.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митет финансов, а также органы финансового контроля Гатчинского муниципального района осуществляют проверки соблюдения муниципальными образованиями условий, целей и порядка предоставления иных межбюджетных трансфертов.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1:31:00Z</dcterms:created>
  <dc:creator>oli</dc:creator>
  <dc:description/>
  <cp:keywords/>
  <dc:language>en-US</dc:language>
  <cp:lastModifiedBy>sag-kf</cp:lastModifiedBy>
  <cp:lastPrinted>2016-11-23T11:44:00Z</cp:lastPrinted>
  <dcterms:modified xsi:type="dcterms:W3CDTF">2021-10-14T07:57:00Z</dcterms:modified>
  <cp:revision>4</cp:revision>
  <dc:subject/>
  <dc:title>УТВЕРЖДЕН</dc:title>
</cp:coreProperties>
</file>