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И.А. Ильину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Большеколпан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Большеколпанского сельского поселения Гатчинского муниципального района Ленинградской области от 15.07.2019 № 01-18/1845 о принятии жилого фонда в собственность Большеколпанского сельского поселения 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ы были приобретены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13.06.2019 № 4 принято решение об исключении жилого помещения по адресу: с. Никольское, ул. Меньковская, д.3 кв.5 и д.2 кв.1 из специализированного жилого фонда и заключение с нанимателями договоров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согласно перечню к проекту решения подлежат передаче в собственность «Большеколпан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39:00Z</dcterms:created>
  <dc:creator>ssp</dc:creator>
  <dc:description/>
  <cp:keywords/>
  <dc:language>en-US</dc:language>
  <cp:lastModifiedBy>Ростокина Ольга Вадимовна</cp:lastModifiedBy>
  <cp:lastPrinted>2019-08-22T17:44:00Z</cp:lastPrinted>
  <dcterms:modified xsi:type="dcterms:W3CDTF">2019-08-22T13:47:00Z</dcterms:modified>
  <cp:revision>10</cp:revision>
  <dc:subject/>
  <dc:title>Главе крестьянского</dc:title>
</cp:coreProperties>
</file>