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3 июня 2017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 663,1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 663,1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 663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5"/>
        <w:gridCol w:w="2551"/>
      </w:tblGrid>
      <w:tr>
        <w:trPr>
          <w:trHeight w:val="30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0" w:name="RANGE!A1%3AC51"/>
            <w:bookmarkStart w:id="1" w:name="RANGE!A1%3AC51"/>
            <w:bookmarkEnd w:id="1"/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 решению совета депутатов 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 июня   2017  №</w:t>
            </w:r>
          </w:p>
        </w:tc>
      </w:tr>
      <w:tr>
        <w:trPr>
          <w:trHeight w:val="28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</w:t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ГАТЧИНСКОГО МУНИЦИПАЛЬНОГО РАЙОНА НА 2017 год</w:t>
            </w:r>
          </w:p>
        </w:tc>
      </w:tr>
      <w:tr>
        <w:trPr>
          <w:trHeight w:val="28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 доходов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  (тыс.руб.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809 329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439 168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32 326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32 326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 047,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 047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8 881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1 27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на вмененный доход для отдельных видов деятель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 878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42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191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 913,7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0 161,3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74 024,7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капиталах хоз.товариществ и обществ, или дивидентов по акциям, принадлежащим 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,7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 99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1 30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264,5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 400,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41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 329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 329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 500,0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основных средств</w:t>
            </w:r>
            <w:r>
              <w:rPr>
                <w:sz w:val="22"/>
                <w:szCs w:val="22"/>
              </w:rPr>
              <w:t xml:space="preserve"> по указанному имуще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70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b/>
                <w:bCs/>
                <w:sz w:val="22"/>
                <w:szCs w:val="22"/>
                <w:u w:val="single"/>
              </w:rPr>
              <w:t>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 200,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 000,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 60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000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 020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 487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 т.ч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295 773,7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1 781,7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.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0 93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з обл.бюджета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726 064,5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убвенции из областного бюджета на осуществление полномочий по расчету и предоставлению дотаций на выравнивание бюджетной обеспеченности поселений, в том числе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1 891,1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моч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1 861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лномоч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 992,5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05 103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</w:t>
      </w:r>
      <w:r>
        <w:rPr/>
        <w:t>Приложение   5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>
          <w:trHeight w:val="315" w:hRule="atLeast"/>
        </w:trPr>
        <w:tc>
          <w:tcPr>
            <w:tcW w:w="779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779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от 23 июня 2017 года №</w:t>
            </w:r>
          </w:p>
        </w:tc>
      </w:tr>
      <w:tr>
        <w:trPr>
          <w:trHeight w:val="315" w:hRule="atLeast"/>
        </w:trPr>
        <w:tc>
          <w:tcPr>
            <w:tcW w:w="779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2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 В БЮДЖЕТ ГАТЧИНСКОГО МУНИЦИПАЛЬНОГО РАЙОНА ИЗ ДРУГИХ БЮДЖЕТОВ НА 2017 ГОД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межбюджетных трансфер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очненный бюджет на 2017 год, тыс. руб.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295 773,7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Администрация Гатчин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4 210,3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обеспечение деятельности информационно-консультационных центров для потреб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304,2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008,2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реализацию комплекса мер по профилактике правонарушений и рискованного поведения в молодежно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реализацию комплекса мер по сохранению исторической памя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697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603,3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692,8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5 382,6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597,3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 751,6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существление отдельных государственных полномочий Ленинградской области по поддержке сельскохозяйственного производства (реализация полномоч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 045,0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существление отдельных государственных полномочий Ленинградской области по поддержке сельскохозяйственного производства (субсидии К(Ф)Х и ЛПХ на возмещение части затрат по приобретению комбикор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3 274,0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720,0</w:t>
            </w:r>
          </w:p>
        </w:tc>
      </w:tr>
      <w:tr>
        <w:trPr>
          <w:trHeight w:val="18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обеспечению бесплатного проезда детей-сирот и детей, оставшихся без попечения родителей, обучающихся за счет средств местных бюджетов в имеющих государственную аккредитацию муниципальных образовательных организациях, на городском, пригородном, в сельской местности -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632,0</w:t>
            </w:r>
          </w:p>
        </w:tc>
      </w:tr>
      <w:tr>
        <w:trPr>
          <w:trHeight w:val="157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обеспечению текущего ремонта жилых помещений, признанных нуждающимися в проведении ремонта и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жилого помещения, при заселении в них указанны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организации и осуществлению деятельности по опеке и попечитель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4 636,2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3 260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предоставлению гражданам единовременной денежной выплаты на проведение капитального ремонта индивидуальных жилых дом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 201,0</w:t>
            </w:r>
          </w:p>
        </w:tc>
      </w:tr>
      <w:tr>
        <w:trPr>
          <w:trHeight w:val="252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принятию решения об освобождении от платы за наем, содержание и ремонт жилого помещения, коммунальные услуги и определение технического состояния и оценку стоимости жилого помещения в случае передачи его в собственность, детей-сирот и детей, оставшихся без попечения родителей, а также лиц из их числа, в случае если в жилом помещении не проживают другие члены семьи, на период пребывания их в организациях для детей-сирот и детей, оставшихся без попечения родителей, в иных образовательных организац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662,0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назначению и выплате денежных средств на 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65 523,4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организации выплаты вознаграждения, причитающегося приемным родител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4"/>
              </w:rPr>
              <w:t>18 832,2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56 541,2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937,3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мероприятия по комплексной компактной застройке и благоустройству сельских территорий (Благоустройств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мероприятия по комплексной компактной застройке и благоустройству сельских территорий (Массовый спор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для софинансирования в рамках муниципальных программ поддержки и развития субъектов малого и среднего предпринимательства мероприятия по поддержке субъектов малого предпринимательства, действующих менее одного года, на организацию предпринимательской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320,5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530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386,2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Единая субвенция бюджетам субъектов Российской Федерации (регистрация актов гражданского состоя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3 304,2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на 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4"/>
              </w:rPr>
              <w:t>1 963,5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реконструкцию и (или) создание объектов недвижимого имущества (бизнес-инкубаторов), включая разработку проектно-сметной докумен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3 000,0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поддержку граждан, нуждающихся в улучшении жилищных условий, путем предоставления социальных выплат и компенсаций расходов, связанных с уплатой процентов по ипотечным жилищным креди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5 560,9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жилье для молоде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41 732,1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мониторинг социально-экономического разви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466,8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789,9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6 229,6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обеспечению постинтернатного сопровождения детей-сирот, детей, оставшихся без попечения родителей, лиц из числа детей-сирот и детей, оставшихся без попечения родителей, в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итет образования Гатчин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 192 974,5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организацию отдыха и оздоровления детей и подро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3 048,7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организацию работы школьных лесниче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28,5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развитие кадрового потенциала системы дошкольного, общего и дополните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укрепление материально-технической базы организаций дополните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3 038,8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укрепление материально-технической базы организаций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 296,5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укрепление материально-технической базы организаций обще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 308,4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961 756,8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 063 689,4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41 960,2</w:t>
            </w:r>
          </w:p>
        </w:tc>
      </w:tr>
      <w:tr>
        <w:trPr>
          <w:trHeight w:val="157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предоставлению питания на бесплатной основе 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71 687,5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строительство и капитальный ремонт плоскостных спортивных сооружений и стадионов (Общее образовани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6 632,5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7 087,2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157 707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обеспечению бесплатного изготовления и ремонта зубных протезов ветеранам труда, труженикам тыла, жертвам политических репресс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9 087,5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организации и осуществлению деятельности по реализации отдельных государственных полномочий в сфере социальной защиты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39 134,5</w:t>
            </w:r>
          </w:p>
        </w:tc>
      </w:tr>
      <w:tr>
        <w:trPr>
          <w:trHeight w:val="157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Субвенции по предоставлению социального обслуживания гражданам пожилого возраста, инвалидам и гражданам, находящимся в трудной жизненной ситуации, детям - инвалидам, детям с ограниченными возможностями, несовершеннолетним детям и семьям с детьми, находящимся в трудной жизненной ситуации на предоставление социального обслуживания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63 136,9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9 990,8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на 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8,7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на обеспечение мер социальной поддержки учащихся общеобразовательных организаций из многодетных(приемных)семей, проживающих в Ленинградской области, в части предоставления бесплатного проезда на внутригородском транспорте(кроме такси), а также в автобусах пригородных и внутрирайонных ли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35,9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мероприятия по формированию доступной среды жизнедеятельности для инвалидов в Ленинградской области (Социальное обеспечение населе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7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организацию отдыха детей в каникулярное врем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 469,2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 096,5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итет финансов  Гатчин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2 612,6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 781,7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1 891,1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 Исполнение полномочий по внутреннему финансовому контрол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 Исполнение полномочий по казначейскому исполнению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7,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 Исполнение полномочий по муниципальному жилищному контрол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602,3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 Исполнение полномочий по некоторым жилищным вопрос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7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 Исполнение полномочий по организации централизованных коммунальных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624,7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 Исполнение полномочий по осуществлению финансового контроля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393,1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 Исполнение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4,9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развитие и поддержку информационных технологий, обеспечивающих бюджетный процес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2,8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 Исполнение полномочий по внутреннему финансовому контрол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7,3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 280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итет по культуре и туризму Гатчин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 192,5</w:t>
            </w:r>
          </w:p>
        </w:tc>
      </w:tr>
      <w:tr>
        <w:trPr>
          <w:trHeight w:val="12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убсидии на 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 487,5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705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817,2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817,2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У «Служба координации и развития коммунального хозяйства и строитель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9 259,6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мероприятия по комплексной компактной застройке и благоустройству сельских территорий (Благоустройств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 284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 299,3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проектирование и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 564,7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приобретение автономных источников электроснабжения (дизель-генераторов)для резервного энергоснабжения объектов жизнеобеспечения населенных пунктов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150,0</w:t>
            </w:r>
          </w:p>
        </w:tc>
      </w:tr>
      <w:tr>
        <w:trPr>
          <w:trHeight w:val="9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 301,4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мероприятия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 000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8,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 012,2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на мероприятия по комплексной компактной застройке и благоустройству сельских территорий (Массовый спор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00"/>
        <w:gridCol w:w="1420"/>
        <w:gridCol w:w="149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3 июня 2017 №</w:t>
            </w:r>
          </w:p>
        </w:tc>
      </w:tr>
      <w:tr>
        <w:trPr>
          <w:trHeight w:val="117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, классификации расходов бюджета Гатчинского муниципального района на 2017 год</w:t>
            </w:r>
          </w:p>
        </w:tc>
      </w:tr>
      <w:tr>
        <w:trPr>
          <w:trHeight w:val="375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здел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драздел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28 364,8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83,3</w:t>
            </w:r>
          </w:p>
        </w:tc>
      </w:tr>
      <w:tr>
        <w:trPr>
          <w:trHeight w:val="9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428,2</w:t>
            </w:r>
          </w:p>
        </w:tc>
      </w:tr>
      <w:tr>
        <w:trPr>
          <w:trHeight w:val="9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 221,9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044,6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 786,8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 702,6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652,6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05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23 938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74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 791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 697,1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язь и информат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682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 493,1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3 836,2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885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 320,3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 493,3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 137,1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ХРАНА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467 454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02 912,4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01 720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7 15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лодеж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376,2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 288,9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6 465,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115,1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350,6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ДРАВООХРАНЕ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53 445,6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87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ое обслужива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 772,4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 008,2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 22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 568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 841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841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ЕДСТВА МАССОВОЙ ИНФОРМ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евидение и радиовещ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ическая печать и издатель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50,0</w:t>
            </w:r>
          </w:p>
        </w:tc>
      </w:tr>
      <w:tr>
        <w:trPr>
          <w:trHeight w:val="9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5 116,8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6 861,3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 255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 440 76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240"/>
        <w:gridCol w:w="1660"/>
        <w:gridCol w:w="2126"/>
        <w:gridCol w:w="80"/>
      </w:tblGrid>
      <w:tr>
        <w:trPr>
          <w:trHeight w:val="1710" w:hRule="atLeast"/>
        </w:trPr>
        <w:tc>
          <w:tcPr>
            <w:tcW w:w="1020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  <w:bookmarkStart w:id="2" w:name="RANGE!A1%3AB67"/>
            <w:bookmarkStart w:id="3" w:name="RANGE!A1%3AB67"/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/>
            </w:pPr>
            <w:bookmarkStart w:id="4" w:name="RANGE!A1%3AB67"/>
            <w:r>
              <w:rPr>
                <w:szCs w:val="24"/>
              </w:rPr>
              <w:t>Приложение  17</w:t>
              <w:br/>
              <w:t>к решению совета депутатов</w:t>
              <w:br/>
              <w:t>Гатчинского муниципального района</w:t>
              <w:br/>
              <w:t xml:space="preserve">№  от 23.06.2017 </w:t>
            </w:r>
            <w:bookmarkEnd w:id="4"/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 на 2017 год, тыс. руб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КУ "СЛУЖБА КООРДИНАЦИИ И РАЗВИТИЯ КОММУНАЛЬНОГО ХОЗЯЙСТВА И СТРОИТЕЛЬСТВ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5 409,5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МУНИЦИПАЛЬНОЙ ПРОГРАММЕ  "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5 409,5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 том числе 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одпрограмма "Строительство, реконструкция и капитальный ремонт объектов теплоснабжения и водопроводно-канализационного хозяйства Гатчинского муниципального района"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 852,6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Разработка проектной и рабочей документации на строительство объектов водоснабжения, водоотведения и очистки сточных вод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 862,3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ектирование комплекса водозаборных сооружений с проведением изыскательских геолого-разведочных работ в с.Рождествено для Многофункционального музейного центра и Рождественского филиала ГБУК "Музейное агенство "Музей Усадьба Набокова с.Рождествено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8,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ектирование инженерных сетей в с.Рождествено для Многофункционального музейного центра и Рождественского филиала ГБУК "Музейное агенство "Музей Усадьба Набокова с.Рождествено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проектной и рабочей документации по объекту "Строительство участка сетей холодного водоснабжения до ул. Красная в п. Сиверский Гатчи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13,6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рректировка проектной документации по объекту: "Строительство напорного канализационного коллектора от пос.Дружная Горка до дер.Лампово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01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проектной и рабочей документации по объекту: "Строительство КОС в дер.Сяськелев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но-изыскательские работы (в т.ч. прохождение историко-культурной эксперт., Леноблэкспертизы и подготовки проекта планировки террит.) по объекту "Строит-во инж-х сетей к ФОК, Пождепо, ФАП в п.Войсковиц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16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проектно-изыскательских работ по объекту "Строительство инженерных сетей водоснабжения и водоотведения населению пункта д.М.Верево (мссив 1)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2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ер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Проведение мероприятий по повышению энергоэффективности и надежности функционирования объектов теплоснабжения, водоотведения и очистки сточных вод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5 990,3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КОС в Кобринском сельском поселении пос.Высокоключе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очистных сооружений в пос.Новый С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 5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ер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128,5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инженерных сетей водоснабжения и водоотведения в с. Рождествено для многофункционального музейного центра и Рождественского филиала ГБУК"Музейное агенство "Музей усадьба Набокова в с. Рождествен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61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напорного канализационного коллектора о п. Дружная Горка до д. Ламп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159,4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инженерных сетей к ФОК, Пождепо, ФАП в п.Войсковиц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2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участка сетей холодного водоснабжения до ул.Красная в п.Сивер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392,4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павильона с установкой системы водоочистки на водозаборных скважинах в с. Рождествено для  Многофункционального  музейного  центра и Рождественского филиала ГБУК" Музейное агенство"Музей усадьба Набоко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одпрограмма "Газоснабжение Гатчинского муниципального района"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 510,2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. Разработка проектно-сметной документации на строительство распределительных газопроводов и газопроводов-вводов к индивидуальным жилым дом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 567,6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ределительный газопровод п. Дружная Гор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Распределительный газопроводд.Старосиверска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ределительный газопровод и газопроводы-вводы к индивидуальным жилым домам п. Прибытково и д. Покр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292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спределительный газопровод с.Воскресен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 297,6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оснабжение д.Старые Низковиц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спределительный газопровод д.Куровиц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818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ректировка схемы газоснабжения населенного пункта, расположенного на территории Большеколпанского СП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. Строительство газопроводов высокого и низкого давления на территории Гатчинского муниципальн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6 942,6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спределительный газопровод по ул.Крсня, Средняя, Овражная, Заводская, Сельская, Морская Слобода п.Лука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8,2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зопроводы -вводы к индивидуальным жилым домам  д.Семр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35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Распределительный газопровод и газопроводы -вводы к индивидуальным жилым домам п. Пригородны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спределительный газопровод и газопроводы -вводы к индивидуальным жилым домам  п.Сусан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 1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ределительный газопровод с.Воскресенк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704,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ределительный газопровод д.Куровиц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319,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водящий газопровод высокого давления к д.Новосивер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поселковый газопровод от д.Б.Ивановка до д.Исти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лексная компактная застройка и благоустройство д.Исти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02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рограмма "Строительство, реконструкция, ремонт и содержание автомобильных дорог местного значения ГМР на 2015г и плановый период 2016-2017 г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 898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автомобильной дороги  "Подъезд к г. Гатчина км0-км3+200" Гатчинского района, 22400 кв.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 898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рограмма "Устойчивое развитие сельских территорий Гатчинского муниципального района на 2017 год (I этап)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3 148,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системы водоснабжения (д.Истин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106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территории (д.Истин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 407,9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универсальной спортивной площадки (д.Истин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634,8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внутриплощадочных электрических сетей (д.Истин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МИТЕТ ОБРАЗОВАНИЯ ГАТЧИН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МУНИЦИПАЛЬНОЙ ПРОГРАММЕ "Современное образование в Гатчинском муниципальн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крепление материально-технической база МАУ ДО "ДОЛ "Лесная сказ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ГАТЧИН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 525,3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МУНИЦИПАЛЬНОЙ ПРОГРАММЕ "Создание условий для обеспечения определенных категорий граждан жилыми помещениями в Гатчинском муниципальн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служебных жилых помещений работникам бюджетной сферы в рамках подпрограммы "Обеспечение жильем работников бюджетной сферы Гатчин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МУНИЦИПАЛЬНОЙ ПРОГРАММЕ "Стимулирование экономической активности в Гатчинском муниципальн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нструкция бизнес-инкубатора "Муниципального Фонда поддержки малого и среднего предпринимательства" Гатчинского муниципального района в пгт. Тайц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МУНИЦИПАЛЬНОЙ ПРОГРАММЕ "Создание условий для обеспечения определенных категорий граждан жилыми помещениями в Гатчинском муниципальн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9 717,3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жильем граждан, уволенных с военной службы и приравненных к ни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386,2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 331,1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МУНИЦИПАЛЬНОЙ ПРОГРАММЕ "Современное образование в Гатчинском муниципальн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но-изыскательские работы на строительство объекта: "Физкультурно-оздоровительный комплекс с залом размерами 30*18 м по адресу: Ленинградская обл., г.Гатчина, ул.Чехова, д.9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 0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НЕПРОГРАММНЫХ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808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куп жилого помещения (квартиры) с последующим переводом в нежилой фонд с целью размещения в нем классов МБОУ ДОД «Гатчинская ДМШ им. Ипполитова-Ива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808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1 934,8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6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тч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 23.06.2017 года №  </w:t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9" w:hRule="atLeast"/>
        </w:trPr>
        <w:tc>
          <w:tcPr>
            <w:tcW w:w="10286" w:type="dxa"/>
            <w:gridSpan w:val="5"/>
            <w:tcBorders/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7 год</w:t>
            </w:r>
          </w:p>
        </w:tc>
      </w:tr>
      <w:tr>
        <w:trPr>
          <w:trHeight w:val="94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МО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селения</w:t>
            </w:r>
          </w:p>
        </w:tc>
        <w:tc>
          <w:tcPr>
            <w:tcW w:w="3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, тысяч рублей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еколпан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11,2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ев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820,8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йсковиц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953,3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изаветин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57,3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брин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371,3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свет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002,2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домяг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14,0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дость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960,1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ждествен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04,3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санин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77,8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яськелевское сельское поселение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0,4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</w:t>
            </w:r>
          </w:p>
        </w:tc>
        <w:tc>
          <w:tcPr>
            <w:tcW w:w="3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2 94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068"/>
        <w:gridCol w:w="2072"/>
      </w:tblGrid>
      <w:tr>
        <w:trPr>
          <w:trHeight w:val="338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3</w:t>
            </w:r>
          </w:p>
        </w:tc>
      </w:tr>
      <w:tr>
        <w:trPr>
          <w:trHeight w:val="33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.06.2017 №   </w:t>
            </w:r>
          </w:p>
        </w:tc>
      </w:tr>
      <w:tr>
        <w:trPr>
          <w:trHeight w:val="510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8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7 год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МО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униципального образова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, тыс.  руб.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шеколпан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,99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рев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,76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йсковиц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,06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4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рицкое город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,57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5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тчинское город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27,48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6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жногорское город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,76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7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изаветин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,12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8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рин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,76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9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ровское город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8,21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0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свет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,65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домяг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,74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дость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,639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ждествен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,44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4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верское город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6,55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5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санин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,08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6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яськелевское сель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,44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7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ицкое городское поселение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,106</w:t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509,4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4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52"/>
        <w:gridCol w:w="168"/>
        <w:gridCol w:w="2157"/>
        <w:gridCol w:w="1276"/>
        <w:gridCol w:w="4167"/>
        <w:gridCol w:w="1660"/>
        <w:gridCol w:w="6302"/>
      </w:tblGrid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1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на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.06.2017  № 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7 году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МО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 руб.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объек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, подраздел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9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рское город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690,83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автомобильной дороги по ул.Кобраловская (обеспечение инженерной инфраструктурой земельных участков по 105-ОЗ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верское город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000,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проезда к дворовой территории детского сада по адресу: проспект Героев, д.1-а, п.Сиверс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ждественское сель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00,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дороги общего пользования в д.Батово, д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яськелевское сель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2,8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работ по осуществлению технологического присоединения энергопринимающих устройств для электроснабжения жилого дома по адресу: д. Войсковицы, ул. Колобанова, д. 4 (по этапу 2017 года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"Город Гатч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 320,5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 площадки для остановки туристических автобусов по дресу: г.Гатчина, Кирасирский проез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"Город Гатч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 200,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покрытий дорожек и тротуаров у здания администрации по адресу: ул.Киргетова, д.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3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"Город Гатч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 000,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рганизация освещения пешеходной зоны вдоль пр.25 Октября на участке от Красносельского ш. до ул. Рощинскя (нечетная и четная стороны)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3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"Город Гатч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 479,4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дорожек и площадки на "Юности" по адресу: пересечение ул.К.Маркса и ул.Радище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3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8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ринское сель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200,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стройство резервного кольца для продления маршрута автобус № 516А в п.Прибытко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яськелевское сель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0,3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ладка внутренних электрических сетей для создания электрического отопления по адресу: д.Войсковицы, ул.З.Г.Колобанова, д.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яськелевское сель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0,0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работ по проведению государственной историко-культурной экспертизы земельного участка (в форме археологической разведки) площадью 19,44 га, расположенного в д.Жаби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 203,99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30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73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5</w:t>
            </w:r>
          </w:p>
        </w:tc>
      </w:tr>
    </w:tbl>
    <w:p>
      <w:pPr>
        <w:sectPr>
          <w:type w:val="nextPage"/>
          <w:pgSz w:w="11906" w:h="16838"/>
          <w:pgMar w:left="1134" w:right="127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60"/>
        <w:gridCol w:w="1000"/>
        <w:gridCol w:w="1678"/>
        <w:gridCol w:w="1315"/>
        <w:gridCol w:w="1276"/>
        <w:gridCol w:w="1339"/>
        <w:gridCol w:w="1320"/>
        <w:gridCol w:w="1860"/>
      </w:tblGrid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8" w:type="dxa"/>
            <w:gridSpan w:val="8"/>
            <w:tcBorders/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8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8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№   </w:t>
            </w:r>
          </w:p>
        </w:tc>
      </w:tr>
      <w:tr>
        <w:trPr>
          <w:trHeight w:val="150" w:hRule="atLeast"/>
        </w:trPr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5" w:hRule="atLeast"/>
        </w:trPr>
        <w:tc>
          <w:tcPr>
            <w:tcW w:w="1440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ые межбюджетные трансферты</w:t>
              <w:br/>
      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в рамках подпрограммы 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  на организации и проведение мероприятий</w:t>
              <w:br/>
              <w:t>на 2017 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МО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ел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яч рублей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 «Сохранение и развитие культуры, искусства и народного творчества Гатчинского муниципального района», тыс.руб.</w:t>
            </w:r>
          </w:p>
        </w:tc>
      </w:tr>
      <w:tr>
        <w:trPr>
          <w:trHeight w:val="29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ие мероприятий Праздничного календар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енно – патриотическое мероприят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явление и поддержка талант. твор.исп.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я по поддержке дек.- прикл. искус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я иного организационного характе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условий для организации досуга, местного традиционного художественно творчества (областной бюджет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рев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рицкое город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тчинское город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19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350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рин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рское город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дость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ждествен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верское город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ицкое город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990,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0,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600,0</w:t>
            </w:r>
          </w:p>
        </w:tc>
      </w:tr>
    </w:tbl>
    <w:p>
      <w:pPr>
        <w:sectPr>
          <w:type w:val="nextPage"/>
          <w:pgSz w:orient="landscape" w:w="16838" w:h="11906"/>
          <w:pgMar w:left="1418" w:right="1387" w:gutter="0" w:header="0" w:top="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09"/>
        <w:gridCol w:w="1984"/>
      </w:tblGrid>
      <w:tr>
        <w:trPr>
          <w:trHeight w:val="326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тчинского муниципального рай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3.06.2017 №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62" w:hRule="atLeast"/>
        </w:trPr>
        <w:tc>
          <w:tcPr>
            <w:tcW w:w="113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на осуществление мероприятий по обеспечению сбалансированности бюджетов городских и сельских поселений Гатчинского муниципального района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«Эффективное управление финансами и оптимизация муниципального долга Гатчинского муниципального района на 2015-2017 годы»</w:t>
            </w:r>
          </w:p>
        </w:tc>
      </w:tr>
      <w:tr>
        <w:trPr>
          <w:trHeight w:val="290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05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МО</w:t>
            </w:r>
          </w:p>
        </w:tc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.  руб.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04</w:t>
            </w:r>
          </w:p>
        </w:tc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ицкое город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06,2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06</w:t>
            </w:r>
          </w:p>
        </w:tc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жногорское городское пос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25,9</w:t>
            </w:r>
          </w:p>
        </w:tc>
      </w:tr>
      <w:tr>
        <w:trPr>
          <w:trHeight w:val="39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8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 832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38" w:right="709" w:gutter="0" w:header="0" w:top="13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59:00Z</dcterms:created>
  <dc:creator>YashinV</dc:creator>
  <dc:description/>
  <cp:keywords/>
  <dc:language>en-US</dc:language>
  <cp:lastModifiedBy>Ворожбитова Ольга Борисовна</cp:lastModifiedBy>
  <cp:lastPrinted>2017-06-15T09:56:00Z</cp:lastPrinted>
  <dcterms:modified xsi:type="dcterms:W3CDTF">2017-06-15T05:56:00Z</dcterms:modified>
  <cp:revision>6</cp:revision>
  <dc:subject/>
  <dc:title>УТВЕРЖДЕНЫ</dc:title>
</cp:coreProperties>
</file>