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Гатчинского муниципального района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государственную собственность Ленинградской области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части </w:t>
      </w:r>
      <w:r>
        <w:rPr>
          <w:rFonts w:eastAsia="Calibri"/>
          <w:sz w:val="28"/>
          <w:szCs w:val="28"/>
        </w:rPr>
        <w:t>нежилого двухэтажного здания, расположенного по адресу: Ленинградская область, Гатчинский район, дер. Большие Колпаны, Киевское шоссе, д.79, фактически размещается амбулатории Большеколпанского сельского поселения на основании договора безвозмездного пользования муниципальным имуществом от 11.09.2013 №128. Учитывая, что полномочия по здравоохранению исполняют органы государственной власти Ленинградской области, целесообразна передача объектов фактически используемых учреждением здравоохранения Ленинградской области в государственную собственность указанного субъекта Российской Федерации. К передаче предполагаютс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993"/>
        <w:jc w:val="both"/>
        <w:rPr/>
      </w:pPr>
      <w:r>
        <w:rPr>
          <w:rFonts w:eastAsia="Calibri"/>
          <w:sz w:val="28"/>
          <w:szCs w:val="28"/>
        </w:rPr>
        <w:t>помещение №8, расположенное на втором этаже здания по указанному выше адресу, где фактически размещена амбулатория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993"/>
        <w:jc w:val="both"/>
        <w:rPr/>
      </w:pPr>
      <w:r>
        <w:rPr>
          <w:rFonts w:eastAsia="Calibri"/>
          <w:sz w:val="28"/>
          <w:szCs w:val="28"/>
        </w:rPr>
        <w:t>½ доля в праве на помещение №7, которое представляет собой коридор и лестницу (то есть является местом общего пользования в здании)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99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81/943 доля в праве на земельный участок с кадастровым номером 47:23:04200003:163 (земельный участок под нежилым зданием).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 основании полученного согласия от Ленинградского областного комитета по управлению государственным имуществом на принятие объектов в государственную собственность Ленинградской области (письмо от 09.06.2021 исх. №11-5735/2021), подготовлен предлагаемый проект решения совета депутатов Гатчинского муниципального район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тикова Л.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18-49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6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7:00Z</dcterms:created>
  <dc:creator>ssp</dc:creator>
  <dc:description/>
  <cp:keywords/>
  <dc:language>en-US</dc:language>
  <cp:lastModifiedBy>Шитикова Любовь Юрьевна</cp:lastModifiedBy>
  <cp:lastPrinted>2019-03-27T09:16:00Z</cp:lastPrinted>
  <dcterms:modified xsi:type="dcterms:W3CDTF">2021-10-13T07:23:00Z</dcterms:modified>
  <cp:revision>4</cp:revision>
  <dc:subject/>
  <dc:title>Главе крестьянского</dc:title>
</cp:coreProperties>
</file>