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2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 № 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701"/>
        <w:gridCol w:w="170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на  2019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яч руб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на  2020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яч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 000,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 000,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 42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109 159,3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 42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9 159,3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0 42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174 159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3:26:00Z</dcterms:created>
  <dc:creator>YashinV</dc:creator>
  <dc:description/>
  <dc:language>en-US</dc:language>
  <cp:lastModifiedBy>sag-kf</cp:lastModifiedBy>
  <cp:lastPrinted>2015-11-09T12:36:00Z</cp:lastPrinted>
  <dcterms:modified xsi:type="dcterms:W3CDTF">2018-09-10T13:26:00Z</dcterms:modified>
  <cp:revision>2</cp:revision>
  <dc:subject/>
  <dc:title>УТВЕРЖДЕНЫ</dc:title>
</cp:coreProperties>
</file>