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2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024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бюджетн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муниципального округ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134"/>
        <w:gridCol w:w="7796"/>
      </w:tblGrid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 ГРБС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65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физической культуре, спорту и молодежной политике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олпа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в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иц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ицкое территориальное управление администрации муниципального образования Гатчинский муниципальный округ Ленинградской области 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гор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и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вет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мяг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сть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ани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ськелев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ер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ц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е управление город Коммунар администрации муниципального образования Гатчинский муниципальный округ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8:00Z</dcterms:created>
  <dc:creator>oli</dc:creator>
  <dc:description/>
  <cp:keywords/>
  <dc:language>en-US</dc:language>
  <cp:lastModifiedBy>Зайцева Катерина Владимировна</cp:lastModifiedBy>
  <cp:lastPrinted>2019-10-21T15:38:00Z</cp:lastPrinted>
  <dcterms:modified xsi:type="dcterms:W3CDTF">2024-12-11T09:38:00Z</dcterms:modified>
  <cp:revision>6</cp:revision>
  <dc:subject/>
  <dc:title>Перечень главных распорядителей средств  бюджета</dc:title>
</cp:coreProperties>
</file>