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2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 2016          № 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8 и 2019 годов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2"/>
        <w:gridCol w:w="1559"/>
        <w:gridCol w:w="1559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18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19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39 8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98 471,3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 8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8 471,3</w:t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 xml:space="preserve">35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 xml:space="preserve">35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35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35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7 8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 471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stv</cp:lastModifiedBy>
  <cp:lastPrinted>2015-11-09T12:36:00Z</cp:lastPrinted>
  <dcterms:modified xsi:type="dcterms:W3CDTF">2016-10-10T11:18:00Z</dcterms:modified>
  <cp:revision>52</cp:revision>
  <dc:subject/>
  <dc:title>УТВЕРЖДЕНЫ</dc:title>
</cp:coreProperties>
</file>