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</w:tabs>
        <w:ind w:right="-1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___ февраля  2023 года  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16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ые помещения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муниципальную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 xml:space="preserve">поселений </w:t>
            </w:r>
            <w:r>
              <w:rPr>
                <w:spacing w:val="20"/>
                <w:sz w:val="24"/>
                <w:szCs w:val="24"/>
              </w:rPr>
              <w:t>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 xml:space="preserve">учитывая постановления администрации Гатчинского муниципального района от 20.09.2021 №3429 </w:t>
      </w:r>
      <w:r>
        <w:rPr/>
        <w:t>«Об исключении жилого помещения, расположенного  по адресу: Гатчинский район, пос. Пудость,         ул. Зайончковского, д.15, корп.2, кв.26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Тарасовым В.В.</w:t>
      </w:r>
      <w:r>
        <w:rPr>
          <w:szCs w:val="28"/>
        </w:rPr>
        <w:t xml:space="preserve">», </w:t>
      </w:r>
      <w:bookmarkStart w:id="3" w:name="_Hlk126048703"/>
      <w:r>
        <w:rPr>
          <w:szCs w:val="28"/>
        </w:rPr>
        <w:t>от 28.02.2022 №466</w:t>
      </w:r>
      <w:r>
        <w:rPr/>
        <w:t xml:space="preserve"> «Об исключении жилого помещения, расположенного по адресу: Ленинградская обл., Гатчинский район, г. Гатчина, ул. Заводская, д.3, кв.89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Мешалиной У.В.</w:t>
      </w:r>
      <w:r>
        <w:rPr>
          <w:szCs w:val="28"/>
        </w:rPr>
        <w:t xml:space="preserve">», </w:t>
      </w:r>
      <w:bookmarkEnd w:id="3"/>
      <w:r>
        <w:rPr>
          <w:szCs w:val="28"/>
        </w:rPr>
        <w:t>от 08.07.2022 №2602</w:t>
      </w:r>
      <w:r>
        <w:rPr/>
        <w:t xml:space="preserve"> «Об исключении жилого помещения, расположенного по адресу: Ленинградская обл., Гатчинский район, пос. Кобринское, ул. Центральная, д.12б, кв.7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и заключении договора социального найма с гр. Омирбековым В.А.</w:t>
      </w:r>
      <w:r>
        <w:rPr>
          <w:szCs w:val="28"/>
        </w:rPr>
        <w:t>», от 28.09.2022 №3869</w:t>
      </w:r>
      <w:r>
        <w:rPr/>
        <w:t xml:space="preserve"> «Об исключении жилого помещения, расположенного  по адресу: Ленинградская обл., Гатчинский район,  пос. Кобринское, ул. Центральная, д.12б, кв.29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                             с гр. Никитиным А.А.</w:t>
      </w:r>
      <w:r>
        <w:rPr>
          <w:szCs w:val="28"/>
        </w:rPr>
        <w:t>», от 24.06.2022 №2361</w:t>
      </w:r>
      <w:r>
        <w:rPr/>
        <w:t xml:space="preserve"> «Об исключении жилого помещения, расположенного  по адресу: Ленинградская обл., Гатчинский район,  пос. Кобринское, ул. Центральная, д.12б, кв.17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Ильиной М.В.</w:t>
      </w:r>
      <w:r>
        <w:rPr>
          <w:szCs w:val="28"/>
        </w:rPr>
        <w:t>», от 09.06.2022 №2155           «Об исключении жилого помещения, расположенного  по адресу: Ленинградская обл., Гатчинский район, пос. Кобринское, ул. Центральная, д.12б, кв.25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                             с гр. Потаповой Д.С.», от 14.09.2022 №3623</w:t>
      </w:r>
      <w:r>
        <w:rPr/>
        <w:t xml:space="preserve"> «Об исключении жилого помещения, расположенного по адресу: Ленинградская обл., Гатчинский район,  пос. Кобринское, ул. Центральная, д.12б, кв.32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Федоровым И.В.</w:t>
      </w:r>
      <w:r>
        <w:rPr>
          <w:szCs w:val="28"/>
        </w:rPr>
        <w:t>», от 28.09.2022 №3868         «Об исключении жилого помещения, расположенного  по адресу: Ленинградская обл., Гатчинский район,  дер. Батово, д.6, кв.29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Ермолаевым А.С.», от 28.09.2022 №3867 «Об исключении жилого помещения, расположенного  по адресу: Ленинградская обл., Гатчинский район,  г. Гатчина, ул. Слепнева, д.8, кв.107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Малаховой В.А.»,        от 21.11.2022 №4737 «Об исключении жилого помещения, расположенного      по адресу: Ленинградская обл., Гатчинский район,  пос. Кобринское,                ул. Центральная, д.12б, кв.13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Ашуровой В.В.», от 21.11.2022 №4738 «</w:t>
      </w:r>
      <w:bookmarkStart w:id="4" w:name="_Hlk126079411"/>
      <w:r>
        <w:rPr>
          <w:szCs w:val="28"/>
        </w:rPr>
        <w:t>Об исключении жилого помещения, расположенного  по адресу: Ленинградская обл., Гатчинский район, г. Гатчина, ул.7-ой Армии, д.15, кв.19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и заключении договора социального найма с гр. Румянцевой О.Н.</w:t>
      </w:r>
      <w:bookmarkEnd w:id="4"/>
      <w:r>
        <w:rPr>
          <w:szCs w:val="28"/>
        </w:rPr>
        <w:t>», от 17.08.2022 №3216      «Об исключении жилого помещения, расположенного по адресу: Ленинградская обл., Гатчинский район,  дер. Малые Колпаны, ул. Западная, д.18, кв.25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и заключении договора социального найма                               с гр. Никифоровым В.А.», от 17.08.2022 №3217 «Об исключении жилого помещения, расположенного по адресу: Ленинградская обл., Гатчинский район,  дер. Малые Колпаны, ул. Западная, д.18, кв.24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и заключении договора социального найма с гр. Глазковым Н.Н.», от 01.12.2022 №4965       «Об исключении жилого помещения, расположенного по адресу: Ленинградская обл., Гатчинский район,  дер. Малые Колпаны, мкр. Речной, д.4, кв.133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и заключении договора социального найма с гр. Белобородовой О.Д.»,    от 05.12.2022 №5033 «Об исключении жилого помещения, расположенного  по адресу: Ленинградская обл., Гатчинский район,  дер. Малые Колпаны,           мкр. Речной, д.4, кв.143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и заключении договора социального найма                               с гр. Белобородовой Н.Д.», от 26.12.2022 №5425 «Об исключении жилого помещения, расположенного по адресу: Ленинградская обл., Гатчинский район,  дер. Малые Колпаны, ул. Западная, д.18, кв.39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и заключении договора социального найма с гр. Дробышевским А.С.», от 28.12.2022 №5476 «Об исключении жилого помещения, расположенного  по адресу: Ленинградская обл., Гатчинский район,  дер. Малые Колпаны, ул. Западная, д.18, кв.41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                            с гр. Ивановой В.И.», от 01.12.2022 №4964 «Об исключении жилого помещения, расположенного  по адресу: Ленинградская обл., Гатчинский район,  г.п. Сиверский, пр. Героев, д.6, кв.74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Сергеевой А.В.», от 10.01.2023 №13            «Об исключении жилого помещения, расположенного по адресу: Ленинградская обл., Гатчинский район,  г. Гатчина, ул. Коли Подрядчикова, д.12, кв.5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                             с гр. Нарзиевой Н.Р.», от 20.12.2022 №5286 «Об исключении жилого помещения, расположенного  по адресу: Ленинградская обл., Гатчинский район,  пос. Новый Учхоз, пл. Усова, д.1, кв.11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Чепельниковым А.В.», согласие администрации Пудостьского сельского поселения Гатчинского муниципального района Ленинградской области от 30.01.2023 года №192 о принятии жилого фонда в собственность Пудостьского сельского поселения</w:t>
      </w:r>
      <w:bookmarkEnd w:id="2"/>
      <w:r>
        <w:rPr>
          <w:szCs w:val="28"/>
        </w:rPr>
        <w:t>, согласие администрации Кобринского сельского поселения Гатчинского муниципального района Ленинградской области от 30.01.2023 года №203 о принятии жилого фонда в собственность Кобринского сельского поселения, согласие администрации Рождественского сельского поселения Гатчинского муниципального района Ленинградской области от 27.01.2023 года №134 о принятии жилого фонда в собственность Рождественского сельского поселения, согласие администрации Сиверского городского поселения Гатчинского муниципального района Ленинградской области от 27.01.2023 года №227 о принятии жилого фонда в собственность Сиверского городского поселения, согласие администрации Войсковицкого сельского поселения Гатчинского муниципального района Ленинградской области от 27.01.2023 года №143-01-03 о принятии жилого фонда в собственность Войсковицкого сельского поселения,</w:t>
      </w:r>
      <w:r>
        <w:rPr/>
        <w:t xml:space="preserve"> </w:t>
      </w:r>
      <w:r>
        <w:rPr>
          <w:szCs w:val="28"/>
        </w:rPr>
        <w:t>согласие администрации Большеколпанского сельского поселения Гатчинского муниципального района Ленинградской области от 31.01.2023 года №01-18/240 о принятии жилого фонда в собственность Большеколпанского сельского поселения,</w:t>
      </w:r>
    </w:p>
    <w:p>
      <w:pPr>
        <w:pStyle w:val="Style15"/>
        <w:ind w:right="-2" w:hanging="0"/>
        <w:rPr>
          <w:b/>
          <w:b/>
        </w:rPr>
      </w:pPr>
      <w:r>
        <w:rPr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ых помещений), находящихся в собственности муниципального образования «Гатчинский муниципальный район» Ленинградской области и передаваемых в муниципальную собственность поселений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3-02-09T09:08:00Z</cp:lastPrinted>
  <dcterms:modified xsi:type="dcterms:W3CDTF">2023-02-10T12:47:00Z</dcterms:modified>
  <cp:revision>13</cp:revision>
  <dc:subject/>
  <dc:title/>
</cp:coreProperties>
</file>