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иверское город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HTM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агаемая к передаче квартира в пгт. Сиверский, ул. Толмачева, д.90, кв.2 не вошла в перечень жилого фонда, утвержденный Законом Ленинградской области от 29.12.2007 № 207-оз «Об утверждении перечней имущества, передаваемого от муниципального образования Гатчинский муниципальный район Ленинградской области в муниципальную собственность муниципального образования Сиверское городское поселение       Гатчинского муниципального района Ленинград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ходатайство администрации Сиверского городского поселения Гатчинского муниципального района Ленинградской области от 09.12.2020 № 1726/20 о передаче жилого фонда в собственность Сиверского город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меются правовые основания для передачи квартиры в собственность  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3:00Z</dcterms:created>
  <dc:creator>ssp</dc:creator>
  <dc:description/>
  <cp:keywords/>
  <dc:language>en-US</dc:language>
  <cp:lastModifiedBy>Ростокина Ольга Вадимовна</cp:lastModifiedBy>
  <cp:lastPrinted>2021-01-22T10:09:00Z</cp:lastPrinted>
  <dcterms:modified xsi:type="dcterms:W3CDTF">2021-01-22T06:11:00Z</dcterms:modified>
  <cp:revision>5</cp:revision>
  <dc:subject/>
  <dc:title>Главе крестьянского</dc:title>
</cp:coreProperties>
</file>