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 февраля 2023 года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 xml:space="preserve">О внесении изменений в решение совета депутатов Гатчинского муниципального района от 25.11.2022 </w:t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 xml:space="preserve">№ </w:t>
      </w:r>
      <w:r>
        <w:rPr/>
        <w:t>247 «О бюджете Гатчинского муниципального района на 2023 год и на плановый период 2024 и 2025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464 757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982 383,6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517 625,7 тыс.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8 745 826,3 тыс.руб. и на 2025 год в сумме 8 345 974,4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 8 933 599,5 тыс.руб., в том числе условно утвержденные расходы в сумме 99 213,3 тыс.руб., и на 2025 год в сумме 8 651 344,8 тыс.руб., в том числе условно утвержденные расходы в сумме 213 470,0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87 773,2 тыс.руб. и на 2025 год в сумме 305 370,4 тыс.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180 993,9» заменить цифрами «156 549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9.</w:t>
        <w:tab/>
        <w:t>Установить, что доходы бюджета Гатчинского муниципального района, подлежащие в соответствии с федеральным законодательством зачислению в бюджет Гатчинского муниципального район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зачисленные в бюджеты субъектов Российской Федерации и местные бюджеты, а также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(далее – экологические платежи) направляются на расходы бюджета Гатчинского муниципального района, осуществляемые в соответствии с планом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 (далее – природоохранные мероприятия)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, поступивших от экологических платежей, не использованные в текущем финансовом году, учитываются в составе остатков средств бюджета Гатчинского муниципального района на 01 января очередного финансового года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на проведение природоохранных мероприятий, не использованные в текущем финансовом году, не направляются на увеличение бюджетных ассигнований в очередном финансовом году.»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8 912,2» заменить цифрами «9 224,8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8 759,8» заменить цифрами «11 569,2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статьями 6.1., 6.2. следующего содержания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.1. </w:t>
      </w:r>
      <w:r>
        <w:rPr>
          <w:b/>
          <w:bCs/>
          <w:sz w:val="28"/>
          <w:szCs w:val="28"/>
        </w:rPr>
        <w:t>Казначейское сопровождение сред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, что</w:t>
      </w:r>
      <w:r>
        <w:rPr/>
        <w:t xml:space="preserve"> </w:t>
      </w:r>
      <w:r>
        <w:rPr>
          <w:sz w:val="28"/>
          <w:szCs w:val="28"/>
        </w:rPr>
        <w:t>комитет финансов Гатчинского муниципального района, обладающий статусом финансового органа Гатчинского муниципального района, осуществляет в порядке, установленном администрацией Гатчинского муниципального района в соответствии с общими требованиями, установленными Правительством Российской Федерации, казначейское сопровождение средств, указанных в пункте 2 настоящей статьи, предоставляемых юридическим лицам, индивидуальным предпринимателям, физическим лицам – производителям товаров, работ, услуг, источником финансового обеспечения исполнения которых являются средства, предоставляемые из бюджета Гатч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сред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на сумму 25 000 тыс. руб. и более по контрактам (договорам) о поставке товаров, выполнении работ, оказании услуг, заключаемым получателями бюджетных инвестиц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й статьи не распространяются на средства, определенные в статье 242.27 Бюджетного кодекса Российской Федераци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2. Предоставление бюджетных кредит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становить, что в 2023 году бюджетные кредиты из бюджета Гатчинского муниципального района предоставляются муниципальным образованиям Гатчинского муниципального района в пределах бюджетных ассигнований, предусмотренных по источникам финансирования дефицита бюджета Гатчинского муниципального района на эти цели, в сумме 30 000 тыс. руб., в целях частичного покрытия дефицитов бюджетов муниципальных образований Гатчинского муниципального района (далее – местные бюджеты) на срок, выходящий за пределы текущего финансового года, но не более шести месяце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Установить плату за пользование бюджетными кредитами, указанными в пункте 1 настоящей статьи,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Установить, что бюджетные кредиты предоставляются муниципальным образованиям Гатчинского муниципального района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Органом, уполномоченным представлять Гатчинский муниципальный район в договоре о предоставлении бюджетного кредита, а также правоотношениях, возникающих в связи с его заключением, является финансовый орган Гатчин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Предоставление, использование и возврат муниципальными образованиями Гатчинского муниципального района бюджетных кредитов, полученных из бюджета Гатчинского муниципального района, осуществляются в соответствии с порядком, установленном нормативным правовым актом администрации Гатчин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Установить, что денежные обязательства (задолженность по денежным обязательствам) муниципальных образований Гатчинского муниципального района перед Гатчинским муниципальным районом могут быть урегулированы путем изменения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 (далее – реструктуризация денежного обязательства (задолженности по денежному обязательству) перед Гатчинским муниципальным районом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сновными условиями реструктуризации денежного обязательства (задолженности по денежному обязательству) перед Гатчинским муниципальным районом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сутствие источников погашения задолженности по бюджетному кредит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 образованием Гатчинского муниципального района ограничения объема муниципального долга и дефицита местного бюджета, установленных Бюджетным кодекс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полнительного соглашения к договору о предоставлении бюджетного креди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авила (основания, условия и порядок) реструктуризации денежных обязательств (задолженности по денежным обязательствам) перед Гатчинским муниципальным районом по бюджетным кредитам устанавливаются нормативным правовым актом администрации Гатчинского муниципального района.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3 год и на плановый период 2024 и 2025 годов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на 2023 год и на плановый период 2024 и 2025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Безвозмездные поступления в бюджет Гатчинского муниципального района из других бюджетов на 2023 год и на плановый период 2024 и 2025 годов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 и подразделам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на 2023 год и на плановый период 2024 и 2025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3 год и на плановый период 2024 и 2025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троке 12 приложения 12 слова «Муниципальное казенное учреждение «Управление безопасности, гражданской защиты населения и территории» заменить словами «МУНИЦИПАЛЬНОЕ КАЗЕННОЕ УЧРЕЖДЕНИЕ «МУНИЦИПАЛЬНЫЙ ЦЕНТР УПРАВЛЕНИЯ, БЕЗОПАСНОСТИ И ГРАЖДАНСКОЙ ЗАЩИТЫ НАСЕЛЕНИЯ» ГАТЧИНСКОГО МУНИЦИПАЛЬНОГО РАЙОН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101 приложения 13 слова «Муниципальное автономное учреждение Гатчинского муниципального района «Спортивная школа олимпийского резерва «НИКА» заменить словами «МУНИЦИПАЛЬНОЕ АВТОНОМНОЕ УЧРЕЖДЕНИЕ «ЦЕНТР ПОДГОТОВКИ СПОРТИВНОГО РЕЗЕРВА «НИКА» ГАТЧИНСКОГО МУНИЦИПАЛЬНОГО РАЙОН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дорожного фонда Гатчинского муниципального района на 2023 год и на плановый период 2024 и 2025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«Иные межбюджетные трансферты из бюджета Гатчинского муниципального района бюджетам городских и сельских поселений Гатчинского муниципального района на организацию и проведение культурных и событийных мероприятий районного значения в рамках муниципальной программы Гатчинского муниципального района «Развитие культуры в Гатчинском муниципальном районе» на 2023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26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, поддержку и развитие культуры народов Российской Федерации, проживающих на территории Гатчинского муниципального района» согласно приложению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2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лана природоохранных мероприятий, указанных в пункте 1 статьи 16.6, пункте 1 статьи 75.1 и пункте 1 статьи 78.2 Федерального закона «Об охране окружающей среды», Ленинградской области» согласно приложению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решение Приложением 28 «Распределение субсидий из бюджета Гатчинского муниципального района бюджетам городских и сельских поселений Гатчинского муниципального района на инвестиционные проекты, реализуемые на территории Гатчинского муниципального района на 2023 год» согласно приложению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2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91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0"/>
        </w:tabs>
        <w:ind w:left="461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Кабинет 31</dc:creator>
  <dc:description/>
  <cp:keywords/>
  <dc:language>en-US</dc:language>
  <cp:lastModifiedBy>depgmr07@yandex.ru</cp:lastModifiedBy>
  <cp:lastPrinted>2023-02-08T16:49:00Z</cp:lastPrinted>
  <dcterms:modified xsi:type="dcterms:W3CDTF">2023-02-10T13:22:00Z</dcterms:modified>
  <cp:revision>61</cp:revision>
  <dc:subject/>
  <dc:title>О внесении изменений и дополнений в решение Совета депутатов МО «Гатчинский район» № 230 от 24</dc:title>
</cp:coreProperties>
</file>