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20 апреля 2018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 проекте решения об исполнении бюджета Гатчинского муниципального района за 2017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17 год за основу (прилагается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17 год на 11 мая 2018 года в 15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3. 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21"/>
        <w:ind w:firstLine="708"/>
        <w:jc w:val="both"/>
        <w:rPr>
          <w:szCs w:val="28"/>
        </w:rPr>
      </w:pPr>
      <w:r>
        <w:rPr>
          <w:b w:val="false"/>
        </w:rPr>
        <w:t>5. Опубликовать настоящее решение в газете «Гатчинская правда» не позднее 28 апреля 2017 года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2018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 Р Е Ш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2018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атчинского муниципального района з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7 год по доходам   в сумме 5 532 912,9 тыс. руб. и по расходам  в сумме 5 763 826,2 тыс. руб. с дефицитом в сумме -230 913,3 тыс. руб. со следующими показателями:</w:t>
      </w:r>
    </w:p>
    <w:p>
      <w:pPr>
        <w:pStyle w:val="21"/>
        <w:ind w:right="201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7 год согласно приложению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7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7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7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7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7 год по разделам, подразделам, целевым статьям и видам расходов  классификации расходов бюджетов Российской Федерации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7 год согласно приложению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ание средств  из резервного фонда  администрации Гатчинского муниципального района за 2017 год 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00:00Z</dcterms:created>
  <dc:creator>Кабинет 31</dc:creator>
  <dc:description/>
  <cp:keywords/>
  <dc:language>en-US</dc:language>
  <cp:lastModifiedBy>Ворожбитова Ольга Борисовна</cp:lastModifiedBy>
  <cp:lastPrinted>2018-04-10T12:53:00Z</cp:lastPrinted>
  <dcterms:modified xsi:type="dcterms:W3CDTF">2018-04-10T08:54:00Z</dcterms:modified>
  <cp:revision>6</cp:revision>
  <dc:subject/>
  <dc:title>ПРОЕКТ</dc:title>
</cp:coreProperties>
</file>