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/>
      </w:pPr>
      <w:r>
        <w:rPr>
          <w:bCs/>
        </w:rPr>
        <w:t xml:space="preserve">Приложение 13 </w:t>
      </w:r>
    </w:p>
    <w:p>
      <w:pPr>
        <w:pStyle w:val="Normal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>Гатчинского муниципального района</w:t>
      </w:r>
    </w:p>
    <w:p>
      <w:pPr>
        <w:pStyle w:val="Normal"/>
        <w:jc w:val="right"/>
        <w:rPr/>
      </w:pPr>
      <w:r>
        <w:rPr/>
        <w:t>от 25.11.2022 № 247</w:t>
      </w:r>
    </w:p>
    <w:p>
      <w:pPr>
        <w:pStyle w:val="Normal"/>
        <w:jc w:val="right"/>
        <w:rPr/>
      </w:pPr>
      <w:r>
        <w:rPr/>
        <w:t>(в редакции решения совета депутатов</w:t>
      </w:r>
    </w:p>
    <w:p>
      <w:pPr>
        <w:pStyle w:val="Normal"/>
        <w:jc w:val="right"/>
        <w:rPr/>
      </w:pPr>
      <w:r>
        <w:rPr/>
        <w:t>Гатчинского муниципального района</w:t>
      </w:r>
    </w:p>
    <w:p>
      <w:pPr>
        <w:pStyle w:val="Normal"/>
        <w:jc w:val="right"/>
        <w:rPr/>
      </w:pPr>
      <w:r>
        <w:rPr/>
        <w:t xml:space="preserve">от    19.12.2023   №   </w:t>
      </w:r>
    </w:p>
    <w:p>
      <w:pPr>
        <w:pStyle w:val="Normal"/>
        <w:jc w:val="right"/>
        <w:rPr/>
      </w:pPr>
      <w:r>
        <w:rPr/>
        <w:t>Приложение 10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учреждений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участников бюджетного проце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тч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7648"/>
        <w:gridCol w:w="1455"/>
      </w:tblGrid>
      <w:tr>
        <w:trPr>
          <w:trHeight w:val="52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ПП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ное наименование учреждения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учреждения</w:t>
            </w:r>
          </w:p>
        </w:tc>
      </w:tr>
      <w:tr>
        <w:trPr>
          <w:trHeight w:val="357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чреждения, подведомственные Комитету по культуре и туризму Гатчинского муниципального района Ленинградской области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both"/>
              <w:rPr/>
            </w:pPr>
            <w:r>
              <w:rPr>
                <w:sz w:val="26"/>
                <w:szCs w:val="26"/>
              </w:rPr>
              <w:t xml:space="preserve">муниципальное бюджетное учреждение дополнительного образования "Вырицкая детская школа искусств"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учреждение дополнительного образования "Сяськелевская детская школа искусств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учреждение дополнительного образования "Таицкая детская музыкальная школа им. Н.А. Римского-Корсаков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учреждение дополнительного образования "Войсковицкая детская школа искусств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учреждение дополнительного образования "Новосветовская детская школа искусств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учреждение дополнительного образования "Сиверская детская школа искусств имени И.И.Шварц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учреждение дополнительного образования "Гатчинская детская музыкальная школа им.М.М.Ипполитова-Иванов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учреждение дополнительного образования "Детская художественная школа города Гатчины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учреждение дополнительного образования "Коммунаровская детская школа искусств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учреждение "Информационно-культурный центр Гатчинского муниципального района "Дачная столиц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учреждение культуры «Культурный центр «Дом Исаака Шварца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чреждения, подведомственные Комитету образования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атчинского муниципального района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Е АВТОНОМНОЕ УЧРЕЖДЕНИЕ ДОПОЛНИТЕЛЬНОГО ОБРАЗОВАНИЯ "ДЕТСКИЙ ОЗДОРОВИТЕЛЬНЫЙ ЛАГЕРЬ "ЛЕСНАЯ СКАЗК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ном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автономное учреждение «Хозяйственно-эксплуатационная служба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Автоном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учреждение «Централизованная бухгалтерия по обслуживанию бюджетных учреждений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«Детский сад № 2 комбинированного вида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«Детский сад № 7 комбинированного вида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«Детский сад № 17 комбинированного вида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«Детский сад № 21 комбинированного вида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«Детский сад № 28 комбинированного вида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«Детский сад N 30 комбинированного вида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«Детский сад № 32 комбинированного вида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«Детский сад N 41 комбинированного вида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ДЕТСКИЙ САД № 43 КОМБИНИРОВАННОГО ВИД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Муниципальное бюджетное дошкольное образовательное учреждение "Детский сад № 44 комбинированного вида"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Детский сад № 47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Детский сад № 49 комбинированного вид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Детский сад № 50 комбинированного вид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Детский сад № 55 комбинированного вид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Детский сад № 1 общеразвивающего вида с приоритетным осуществлением деятельности по художественно-эстетическому развитию детей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Детский сад № 3 общеразвивающего вида с приоритетным осуществлением деятельности по социально- личностному развитию детей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разовательное учреждение для детей, нуждающихся в психолого- педагогической и медико- социальной помощи "Центр психолого-медико-социального сопровождения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Детский сад № 8 комбинированного вид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Центр развития ребёнка - детский сад № 9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Детский сад № 10 комбинированного вид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Детский сад № 11 комбинированного вид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Детский сад № 12 компенсирующего вид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Центр развития ребенка - детский сад № 13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Детский сад № 18 комбинированного вид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7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Детский сад № 22"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Детский сад № 23 комбинированного вид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Детский сад № 24 комбинированного вид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Центр развития ребенка - детский сад № 26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Детский сад № 31 комбинированного вид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Детский сад № 35 комбинированного вид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Детский сад № 38 комбинированного вид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«Детский сад № 40 комбинированного вида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Детский сад № 42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разовательное учреждение для детей дошкольного и младшего школьного возраста "Белогорская начальная школа -детский сад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Большеколпанская средняя общеобразовательная школ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Веревская средняя общеобразовательная школ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Войсковицкая средняя общеобразовательная школа № 1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Войсковицкая средняя общеобразовательная школа № 2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Высокоключевая средняя общеобразовательная школ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Вырицкая средняя общеобразовательная школа № 1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Дружногорская средняя общеобразовательная школ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Елизаветинская средняя общеобразовательная школ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Кобраловская основная общеобразовательная школ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Кобринская основная общеобразовательная школ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Лукашевская средняя общеобразовательная школ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разовательное учреждение для детей дошкольного и младшего школьного возраста "Минская начальная школа-детский сад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Никольская основная общеобразовательная школ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Пламенская средняя общеобразовательная школ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Пригородная средняя общеобразовательная школ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Пудостьская средняя общеобразовательная школ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Рождественская средняя общеобразовательная школ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Сиверская гимназия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Сиверская основная общеобразовательная школ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 "Сиверская средняя общеобразовательная школа № 3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Семринская начальная общеобразовательная школ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Сусанинская средняя общеобразовательная школ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Таицкая средняя общеобразовательная школа 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Терволовская основная общеобразовательная школ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Гатчинская средняя общеобразовательная школа № 1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Гатчинская средняя общеобразовательная школа №2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Гатчинский лицей № 3 имени Героя Советского Союза А.И.Перегудов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Гатчинская средняя общеобразовательная школа № 4 с углублённым изучением отдельных предметов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Гатчинская начальная общеобразовательная школа № 5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Гатчинская средняя общеобразовательная школа №7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Гатчинская средняя общеобразовательная школа № 8 "Центр образования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Гатчинская средняя общеобразовательная школа № 9 с углубленным изучением отдельных предметов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 общеобразовательное учреждение "Гатчинская гимназия им. К.Д. Ушинского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Гатчинская средняя общеобразовательная школа № 11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Коммунарская средняя общеобразовательная школа №1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Коммунарская средняя общеобразовательная школа № 2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Коммунарская средняя общеобразовательная школа № 3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разовательное учреждение дополнительного образования "Гатчинская спортивная школа № 1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разовательное учреждение дополнительного образования "Гатчинская спортивная школа № 2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образовательное учреждение дополнительного образования «Гатчинская спортивная школа № 3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разовательное учреждение дополнительного образования "Коммунарская спортивная школ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разовательное учреждение дополнительного образования "Районная спортивная школа "Юность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разовательное учреждение дополнительного образования "Гатчинский центр непрерывного образования "Центр информационных технологий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РАЗОВАТЕЛЬНОЕ УЧРЕЖДЕНИЕ ДОПОЛНИТЕЛЬНОГО ОБРАЗОВАНИЯ "РАЙОННЫЙ ЦЕНТР ДЕТСКОГО ТВОРЧЕСТВ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разовательное учреждение дополнительного образования "Информационно- методический центр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ДЕТСКИЙ САД № 45 КОМБИНИРОВАННОГО ВИД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ДЕТСКИЙ САД № 46 КОМБИНИРОВАННОГО ВИД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ДЕТСКИЙ САД № 51 КОМБИНИРОВАННОГО ВИД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Детский сад № 52 комбинированного вид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ДЕТСКИЙ САД № 54 КОМБИНИРОВАННОГО ВИД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"Гатчинская средняя общеобразовательная школа №12 "Центр образования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"Детский сад №16 комбинированного вид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чреждения, подведомственные Администрации муниципального образования Гатчинский муниципальный район Ленинградской области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28"/>
              <w:jc w:val="both"/>
              <w:outlineLvl w:val="3"/>
              <w:rPr/>
            </w:pPr>
            <w:r>
              <w:rPr>
                <w:sz w:val="26"/>
                <w:szCs w:val="26"/>
              </w:rPr>
              <w:t xml:space="preserve">Муниципальное бюджетное учреждение </w:t>
            </w:r>
            <w:r>
              <w:rPr>
                <w:bCs/>
                <w:color w:val="000000"/>
                <w:sz w:val="26"/>
                <w:szCs w:val="26"/>
                <w:shd w:fill="FFFFFF" w:val="clear"/>
              </w:rPr>
              <w:t xml:space="preserve">«Архитектурно-планировочный центр»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28"/>
              <w:jc w:val="both"/>
              <w:outlineLvl w:val="3"/>
              <w:rPr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bCs/>
                <w:color w:val="000000"/>
                <w:sz w:val="26"/>
                <w:szCs w:val="26"/>
                <w:shd w:fill="FFFFFF" w:val="clear"/>
              </w:rPr>
              <w:t>Гатчинского муниципального район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28"/>
              <w:jc w:val="both"/>
              <w:outlineLvl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автономное учреждение Гатчинского муниципального района «Центр развития физической культуры и спорта «Волна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sz w:val="26"/>
                <w:szCs w:val="26"/>
              </w:rPr>
              <w:t>Автономное учреждение</w:t>
            </w:r>
          </w:p>
        </w:tc>
      </w:tr>
      <w:tr>
        <w:trPr>
          <w:trHeight w:val="81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28"/>
              <w:jc w:val="both"/>
              <w:outlineLvl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автономное учреждение "Центр подготовки спортивного резерва "НИКА" Гатчинского муниципального район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номное учреждение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683" w:right="873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08:40:00Z</dcterms:created>
  <dc:creator>Орехова Любовь Ивановна</dc:creator>
  <dc:description/>
  <cp:keywords/>
  <dc:language>en-US</dc:language>
  <cp:lastModifiedBy>Ворожбитова Ольга Борисовна</cp:lastModifiedBy>
  <cp:lastPrinted>2019-10-21T15:38:00Z</cp:lastPrinted>
  <dcterms:modified xsi:type="dcterms:W3CDTF">2023-12-18T10:53:00Z</dcterms:modified>
  <cp:revision>39</cp:revision>
  <dc:subject/>
  <dc:title>Приложение   17</dc:title>
</cp:coreProperties>
</file>