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6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к передаче имущество (квартира) по адресу: г. Гатчина ул. Хохлова д.21 кв.71 приобреталась в собственность Гатчинского муниципального района для обеспечения детей-сир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2.07.2021 № 7 принято решение об исключении жилого помещения по адресу: г. Гатчина ул. Хохлова д.21 кв.71 из специализированного жилого фонда и заключение с нанимателем Бровкиным А.С.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подлежит передаче в собственность МО «Город Гатчина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окина Ольга Вадимов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36:00Z</dcterms:created>
  <dc:creator>ssp</dc:creator>
  <dc:description/>
  <cp:keywords/>
  <dc:language>en-US</dc:language>
  <cp:lastModifiedBy>Ростокина Ольга Вадимовна</cp:lastModifiedBy>
  <cp:lastPrinted>2020-07-02T17:43:00Z</cp:lastPrinted>
  <dcterms:modified xsi:type="dcterms:W3CDTF">2021-08-02T05:36:00Z</dcterms:modified>
  <cp:revision>2</cp:revision>
  <dc:subject/>
  <dc:title>Главе крестьянского</dc:title>
</cp:coreProperties>
</file>