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21 апреля  2017 года                                                                 № ______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17.02.2017 № 209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7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4 884 752,1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166 090,2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81 338,1 тыс. руб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7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пункте 2 цифры «4 604,7» заменить цифрами «4 804,7»;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2.2. В пункте 8: цифры «2 903,68» заменить цифрами «31 693,68»; 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 Дополнить пунктом 10 следующего содержания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10. В рамках непрограммных расходов бюджета утвердить иные межбюджетные трансферты бюджетам муниципальных образований городских и сельских поселений Гатчинского муниципального района на проведение мероприятий, связанных с подготовкой и проведением Дня образования Ленинградской области на 2017 год в сумме 10 000 тысяч рублей согласно приложению 45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, приложение 44 к настоящему решению»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5. Приложение 1 «Источники финансирования дефицита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3 «Прогнозируемые поступления доходов в бюджет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7. Приложение 5 «Безвозмездные поступления в бюджет Гатчинского муниципального района из других бюджетов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9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0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1. Приложение 15 «Ведомственная структура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2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3. Приложение 19 «Перечень учреждений, участников бюджетного процесс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4. Приложение 20 «Перечень учреждений, неучастников бюджетного процесса Гатчинского муниципального района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0:00Z</dcterms:created>
  <dc:creator>Кабинет 31</dc:creator>
  <dc:description/>
  <cp:keywords/>
  <dc:language>en-US</dc:language>
  <cp:lastModifiedBy>Ворожбитова Ольга Борисовна</cp:lastModifiedBy>
  <cp:lastPrinted>2017-04-10T09:47:00Z</cp:lastPrinted>
  <dcterms:modified xsi:type="dcterms:W3CDTF">2017-04-11T05:43:00Z</dcterms:modified>
  <cp:revision>3</cp:revision>
  <dc:subject/>
  <dc:title>О внесении изменений и дополнений в решение Совета депутатов МО «Гатчинский район» № 230 от 24</dc:title>
</cp:coreProperties>
</file>