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2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1 апреля  2017 года                                                                 № ______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17.02.2017 № 209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884 752,1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166 090,2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81 338,1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ункте 2 цифры «4 604,7» заменить цифрами «4 804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2.2. В пункте 8: цифры «2 903,68» заменить цифрами «31 693,68»;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Дополнить пунктом 10 следующего содержания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0. 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7 год в сумме 10 000 тысяч рублей согласно приложению 45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приложение 44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1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3. Приложение 19 «Перечень учреждений, 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4. Приложение 20 «Перечень учреждений, неучастников бюджетного процесса Гатчинского муниципального района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                                                   А.И. Ильин 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депутатов Гатчинского муниципальн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«О внесении изменений и дополнений в Решение Совета депутатов Гатчинского МР от 25.11.2016 года №190 «О Бюджете Гатчинского муниципального района на 2017 год и на плановый период 2018-2019 годов»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(в редакции РСД ГМР от 17.02.2017 № 209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 решение Совета депутатов Гатчинского муниципального района  от 25.11.2016 года  № 190  предлагается внести  следующие изменения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238"/>
        <w:gridCol w:w="1418"/>
        <w:gridCol w:w="2283"/>
      </w:tblGrid>
      <w:tr>
        <w:trPr>
          <w:trHeight w:val="312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на 2017 год</w:t>
            </w:r>
          </w:p>
        </w:tc>
      </w:tr>
      <w:tr>
        <w:trPr>
          <w:trHeight w:val="1248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бюджет в редакции РСД ГМР от 17.02.2017 № 209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апрель, тыс. руб.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бюджет  апрель, тыс. руб.</w:t>
            </w:r>
          </w:p>
        </w:tc>
      </w:tr>
      <w:tr>
        <w:trPr>
          <w:trHeight w:val="461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е доходы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4 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 396,7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4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402,0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(средства областного бюджета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771,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04 953,4</w:t>
            </w:r>
          </w:p>
        </w:tc>
      </w:tr>
      <w:tr>
        <w:trPr>
          <w:trHeight w:val="43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22 9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 771,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 884 752,1</w:t>
            </w:r>
          </w:p>
        </w:tc>
      </w:tr>
      <w:tr>
        <w:trPr>
          <w:trHeight w:val="468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957 6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 437,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 166 090,2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- (Профицит +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4 6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6 665,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1 338,1</w:t>
            </w:r>
          </w:p>
        </w:tc>
      </w:tr>
    </w:tbl>
    <w:p>
      <w:pPr>
        <w:pStyle w:val="Heading"/>
        <w:spacing w:lineRule="auto" w:line="240" w:before="120" w:after="12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Доходы бюджета Гатчинского муниципального района на 2017 год</w:t>
      </w:r>
    </w:p>
    <w:p>
      <w:pPr>
        <w:pStyle w:val="Normal"/>
        <w:ind w:firstLine="426"/>
        <w:jc w:val="both"/>
        <w:rPr/>
      </w:pPr>
      <w:r>
        <w:rPr/>
        <w:t xml:space="preserve">Предлагается изменить доходную часть бюджета в апреле 2017 года за счет </w:t>
      </w:r>
      <w:r>
        <w:rPr>
          <w:i/>
        </w:rPr>
        <w:t>увеличения</w:t>
      </w:r>
      <w:r>
        <w:rPr/>
        <w:t>: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  <w:t>1. Субсидий, субвенций и прочих межбюджетных трансфертов из областного бюджета на + 161 771,2 тыс. руб., в том числе:</w:t>
      </w:r>
    </w:p>
    <w:tbl>
      <w:tblPr>
        <w:tblW w:w="119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  <w:gridCol w:w="1949"/>
        <w:gridCol w:w="1436"/>
        <w:gridCol w:w="283"/>
        <w:gridCol w:w="239"/>
      </w:tblGrid>
      <w:tr>
        <w:trPr>
          <w:trHeight w:val="311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жбюджетных трансфертов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.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мероприятия по комплексной компактной застройке и благоустройству сельских территорий (Благоустройство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 000,4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564,7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299,3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конструкцию и (или) создание объектов недвижимого имущества (бизнес-инкубаторов), включая разработку проектно-сметной документаци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0,0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3,0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жилье для молодеж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732,1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мониторинг социально-экономического развит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8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граждан, нуждающихся в улучшении жилищных условий, путем предоставления социальных выплат и компенсаций расходов, связанных с уплатой процентов по ипотечным жилищным кредита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60,9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иобретение автономных источников электроснабжения (дизель-генераторов)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50,0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азвитие и поддержку информационных технологий, обеспечивающих бюджетный процесс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9,9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на обеспечение мер социальной поддержки учащихся общеобразовательных организаций из многодетных (приемных) семей, проживающих в Ленинградской области, в части предоставления бесплатного проезда на внутригородском транспорте(кроме такси), а также в автобусах пригородных и внутрирайонных линий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6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701,2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 771,2</w:t>
            </w:r>
          </w:p>
        </w:tc>
        <w:tc>
          <w:tcPr>
            <w:tcW w:w="1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147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</w:t>
            </w:r>
          </w:p>
        </w:tc>
        <w:tc>
          <w:tcPr>
            <w:tcW w:w="283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4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ГАТЧИНСКОГО МУНИЦИПАЛЬНОГО РАЙОНА НА 2017 год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7"/>
              <w:gridCol w:w="1514"/>
              <w:gridCol w:w="1179"/>
              <w:gridCol w:w="1418"/>
            </w:tblGrid>
            <w:tr>
              <w:trPr>
                <w:trHeight w:val="570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Источник доходов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Уточненный бюджет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правки апрел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 учетом поправо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 798,7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 798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8 718,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8 71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1 080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1 08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, в т.ч: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3 182,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61 77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04 953,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тация на выравнивание бюджетной обеспеченности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781,7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781,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из обл.бюджета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 785,3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2 089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 87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из обл.бюджета: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9 287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9,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11 077,4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, в том числе: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891,1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89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полномочий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861,3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861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олномочий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8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27,7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92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21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том числе передача полномочий от поселений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22 980,9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61 77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84 752,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 Гатчин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Увеличение расходной части бюджета на +208 437,00 тыс. руб., в том числе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ежбюджетные трансферты из областного бюджета +161 771,20 тыс. руб.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за счет собственных средств местного бюджета + 46 665,80 тыс. руб.</w:t>
      </w:r>
    </w:p>
    <w:p>
      <w:pPr>
        <w:pStyle w:val="Style18"/>
        <w:numPr>
          <w:ilvl w:val="0"/>
          <w:numId w:val="5"/>
        </w:numPr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Администрация Гатчинского муниципального района  + 70 927,70  тыс. руб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 СЧЕТ СРЕДСТВ БЮДЖЕТА ГМР  +8 378,00  тыс. руб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0113 «Другие общегосударственные вопросы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Расходы на въездные знаки для поселений (44 знака)  +8 000,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лата за негативное воздействие (за размещение отходов) +378,00 тыс. руб. В 2016 году действующих лимитов на размещение отходов в администрации не было, весь объем расходов, образованных в процессе деятельности администрации в указанном году считается сверхлимитным. Рассчитанную сумму платежа необходимо увеличить в 5 ра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ЗА СЧЕТ МБТ +62 549,7 тыс. руб., в т.ч.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/>
        <w:t>средства на обеспечение жильем сирот и детей, оставшихся без попечения родителей (ФБ) + 1 789,9 тыс. руб.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/>
        <w:t>областные средства на предоставление социальных выплат молодым семьям, нуждающимся  в улучшении жилищных условий + 41</w:t>
      </w:r>
      <w:r>
        <w:rPr>
          <w:lang w:val="en-US"/>
        </w:rPr>
        <w:t> </w:t>
      </w:r>
      <w:r>
        <w:rPr/>
        <w:t>732,1 тыс. руб.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/>
        <w:t>поддержка граждан, нуждающихся в улучшении жилищных условий, путем предоставления социальных выплат и компенсации расходов, связанных с уплатой процентов по ипотечным жилищным кредитам (ОБ) +5560, 94 тыс. руб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/>
        <w:t>разработка ПСД для создания бизнес-инкубаторов (ОБ) +13 000,00 тыс. руб.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/>
        <w:t>организация мониторинга деятельности субъектов малого и среднего предпринимательства (ОБ)+ 466,8 тыс. руб.</w:t>
      </w:r>
    </w:p>
    <w:p>
      <w:pPr>
        <w:pStyle w:val="Style18"/>
        <w:numPr>
          <w:ilvl w:val="0"/>
          <w:numId w:val="5"/>
        </w:numPr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Контрольно-счетная палата Гатчинского муниципального района +10,0 тыс. руб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0106 «Обеспечение деятельности финансовых, налоговых, таможенных органов и органов финансового (финансово-бюджетного) надзора»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ерераспределение расходов с совета депутатов ГМР на Контрольно-счетную палату  на выплату премии коллективу по почетной грамоте в связи с 10-летием со дня начала работы КСП +10,0 тыс. руб.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Совет депутатов ГМР – 10,00 тыс. руб.</w:t>
      </w:r>
    </w:p>
    <w:p>
      <w:pPr>
        <w:pStyle w:val="Style18"/>
        <w:shd w:fill="FFFFFF" w:val="clear"/>
        <w:tabs>
          <w:tab w:val="clear" w:pos="709"/>
          <w:tab w:val="left" w:pos="1134" w:leader="none"/>
        </w:tabs>
        <w:ind w:left="0" w:firstLine="1134"/>
        <w:jc w:val="both"/>
        <w:rPr>
          <w:b/>
          <w:b/>
        </w:rPr>
      </w:pPr>
      <w:r>
        <w:rPr>
          <w:b/>
        </w:rPr>
        <w:t>По подразделу 0106 «Обеспечение деятельности финансовых, налоговых, таможенных органов и органов финансового (финансово-бюджетного) надзора»</w:t>
      </w:r>
    </w:p>
    <w:p>
      <w:pPr>
        <w:pStyle w:val="Style18"/>
        <w:shd w:fill="FFFFFF" w:val="clear"/>
        <w:tabs>
          <w:tab w:val="clear" w:pos="709"/>
          <w:tab w:val="left" w:pos="1134" w:leader="none"/>
        </w:tabs>
        <w:ind w:left="0" w:firstLine="1134"/>
        <w:jc w:val="both"/>
        <w:rPr/>
      </w:pPr>
      <w:r>
        <w:rPr/>
        <w:t xml:space="preserve">Перераспределение расходов с совета депутатов ГМР на Контрольно-счетную палату  на выплату премии коллективу по почетной грамоте в связи с 10-летием со дня начала работы КСП -10,0 тыс. руб. </w:t>
      </w:r>
    </w:p>
    <w:p>
      <w:pPr>
        <w:pStyle w:val="Style18"/>
        <w:numPr>
          <w:ilvl w:val="0"/>
          <w:numId w:val="5"/>
        </w:numPr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Комитет финансов  Гатчинского муниципального района – 12 122,80 тыс. руб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ЗА СЧЕТ СРЕДСТВ БЮДЖЕТА ГМР  - 1990,00 тыс. руб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0409 «Дорожное хозяйство (дорожные фонды)»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БТ Кобринскому СП на реализацию проекта строительства автобусного резервного кольца в пос. Прибытково, необходимого для продления маршрута автобуса №516 +1200,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highlight w:val="yellow"/>
        </w:rPr>
      </w:pPr>
      <w:r>
        <w:rPr>
          <w:b/>
        </w:rPr>
        <w:t>По подразделу 0412 «Другие вопросы в области национальной экономики»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МБТ на проведение государственной историко-культурной экспертизы массива д.Жабино  Сяськелевского сельского поселения для получения субсидий из бюджета Ленинградской области на проектирование инженерной и транспортной инфраструктуры земельных участков, предоставленных по 105-ОЗ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+590,00 тыс. руб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1403 «Прочие межбюджетные трансферты общего характера»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БТ Большеколпанскому СП и Таицкому ГП – победителям «Конкурса Добрых перемен 2016 года» на развитие общественной инфраструктуры  + 200,00 тыс. руб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ЗА СЧЕТ МБТ + 10132,80  тыс. руб., в т.ч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Иные межбюджетные трансферты, предоставляемые из бюджета Ленинградской области на подготовку и проведение мероприятий, посвященных Дню образования Ленинградской области +10 000,00 тыс. руб. Средства распределены между городскими и сельскими поселениями ГМР на установку малых архитектурных форм (фигур сказочных персонажей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Средства областного бюджета на развитие и поддержку информационных технологий, обеспечивающих бюджетный процесс 132,80 тыс. руб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80"/>
        <w:ind w:left="1208" w:hanging="357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КУ «Служба координации и Р КХиС» Гатчинского муниципального района            +76494,40  тыс. руб.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>
          <w:b/>
          <w:b/>
        </w:rPr>
      </w:pPr>
      <w:r>
        <w:rPr>
          <w:b/>
        </w:rPr>
        <w:t xml:space="preserve">ЗА СЧЕТ БЮДЖЕТА ГМР  +5297,80  тыс. руб. 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Увеличение расходов по подпрограмме «Газоснабжение Гатчинского муниципального района на 2015 год и плановый период 2016-2017 годов» + 5297,8 тыс. руб., в т.ч.: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- на разработку проектно-сметной документации на строительство распределительных газопроводов и газопроводов-вводов к индивидуальным жилым домам в п. Прибытково и д. Покровка, добавлен новый объект Газоснабжение д.Старые Низковицы +3249,5 тыс. руб. (планируется софинансирование из областного бюджета);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-строительство газопроводов высокого и низкого давления на территории ГМР +148,3 тыс. руб.;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- увеличение расходов на техническое обслуживание построенных распределительных газопроводов и газопроводов-вводов на сумму +1900,00 тыс. руб.</w:t>
      </w:r>
    </w:p>
    <w:p>
      <w:pPr>
        <w:pStyle w:val="Style18"/>
        <w:tabs>
          <w:tab w:val="clear" w:pos="709"/>
          <w:tab w:val="left" w:pos="1134" w:leader="none"/>
        </w:tabs>
        <w:spacing w:before="280" w:after="0"/>
        <w:ind w:left="0" w:firstLine="680"/>
        <w:jc w:val="both"/>
        <w:rPr/>
      </w:pPr>
      <w:r>
        <w:rPr>
          <w:b/>
        </w:rPr>
        <w:t>ЗА СЧЕТ МБТ +71 196,6  тыс. руб., в т.ч.: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МБТ на внутриплощадочные проезды, ливневую канализацию в д.Истинка + 25 298,9 тыс. руб.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Реконструкция автомобильной дороги "Подъезд к городу Гатчина" по адресу: Ленинградская обл., г.Гатчина +42 564,74  тыс. руб.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Капитальный ремонт и ремонт автомобильных дорог общего пользования местного значения, предоставляемые за счет средств дорожного фонда ЛО + 1183, 0 тыс. руб.</w:t>
      </w:r>
    </w:p>
    <w:p>
      <w:pPr>
        <w:pStyle w:val="Style18"/>
        <w:tabs>
          <w:tab w:val="clear" w:pos="709"/>
          <w:tab w:val="left" w:pos="1134" w:leader="none"/>
        </w:tabs>
        <w:ind w:left="0" w:firstLine="680"/>
        <w:jc w:val="both"/>
        <w:rPr/>
      </w:pPr>
      <w:r>
        <w:rPr/>
        <w:t>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О +2 150, 0 тыс. руб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Комитет образования Гатчинского муниципального района +21 000,00 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ЗА СЧЕТ БЮДЖЕТА ГМР +21 000,0 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0702 «Общее образование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ыделение дополнительных средств на комплектование современным оборудованием МБОУ «Гатчинская СОШ №7» + 7000,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Расходы на благоустройство территории Сиверской СОШ №3 +14 000,00 тыс. руб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Комитет по культуре и туризму + 10 000,00 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о подразделу 0703 «Дополнительное  образование детей»</w:t>
      </w:r>
    </w:p>
    <w:p>
      <w:pPr>
        <w:pStyle w:val="Style18"/>
        <w:tabs>
          <w:tab w:val="clear" w:pos="709"/>
          <w:tab w:val="left" w:pos="1134" w:leader="none"/>
        </w:tabs>
        <w:ind w:left="851" w:hanging="0"/>
        <w:jc w:val="both"/>
        <w:rPr/>
      </w:pPr>
      <w:r>
        <w:rPr/>
        <w:t>Расходы местного бюджета ГМР на доведение заработной платы работников педагогического состава (ДШИ, ДХШ) до уровня средней з/п в регионе в планируемом размере 37,5 тыс. руб. +10 000,00 тыс. руб.</w:t>
      </w:r>
    </w:p>
    <w:p>
      <w:pPr>
        <w:pStyle w:val="Style18"/>
        <w:tabs>
          <w:tab w:val="clear" w:pos="709"/>
          <w:tab w:val="left" w:pos="1134" w:leader="none"/>
        </w:tabs>
        <w:ind w:left="0"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80"/>
        <w:ind w:left="1066" w:hanging="357"/>
        <w:jc w:val="both"/>
        <w:rPr>
          <w:b/>
          <w:b/>
          <w:i/>
          <w:i/>
        </w:rPr>
      </w:pPr>
      <w:r>
        <w:rPr>
          <w:b/>
          <w:i/>
        </w:rPr>
        <w:t>Комитет социальной защиты населения ГМР  +17 892,10  тыс. руб.</w:t>
      </w:r>
    </w:p>
    <w:p>
      <w:pPr>
        <w:pStyle w:val="Style18"/>
        <w:tabs>
          <w:tab w:val="clear" w:pos="709"/>
          <w:tab w:val="left" w:pos="0" w:leader="none"/>
        </w:tabs>
        <w:spacing w:before="280" w:after="280"/>
        <w:ind w:left="0" w:firstLine="1134"/>
        <w:jc w:val="both"/>
        <w:rPr/>
      </w:pPr>
      <w:r>
        <w:rPr/>
        <w:t>МБТ из бюджета Ленинградской области на дополнительные меры социальной поддержки +17 892,10 тыс. руб., в т.ч.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на обеспечение равной доступности услуг общественного транспорта на территории Ленинградской области для отдельных категорий граждан +16 701,2 тыс. руб.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на обеспечение мер соц. поддержки учащихся общеобразовательных организаций  из многодетных (приемных) семей +854,6 тыс. руб.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80"/>
        <w:jc w:val="both"/>
        <w:rPr/>
      </w:pPr>
      <w:r>
        <w:rPr/>
        <w:t>на обеспечение мер соц. поддержки отдельных категорий инвалидов +336,3 тыс. руб.</w:t>
      </w:r>
    </w:p>
    <w:p>
      <w:pPr>
        <w:pStyle w:val="Style18"/>
        <w:tabs>
          <w:tab w:val="clear" w:pos="709"/>
          <w:tab w:val="left" w:pos="1134" w:leader="none"/>
        </w:tabs>
        <w:ind w:left="1069" w:hanging="0"/>
        <w:jc w:val="center"/>
        <w:rPr>
          <w:b/>
          <w:b/>
        </w:rPr>
      </w:pPr>
      <w:r>
        <w:rPr>
          <w:b/>
        </w:rPr>
        <w:t>Изменения по разделам, подразделам</w:t>
      </w:r>
    </w:p>
    <w:p>
      <w:pPr>
        <w:pStyle w:val="Style18"/>
        <w:shd w:fill="FFFFFF" w:val="clear"/>
        <w:tabs>
          <w:tab w:val="clear" w:pos="709"/>
          <w:tab w:val="left" w:pos="1134" w:leader="none"/>
        </w:tabs>
        <w:ind w:left="0" w:firstLine="1134"/>
        <w:jc w:val="both"/>
        <w:rPr>
          <w:b/>
          <w:b/>
        </w:rPr>
      </w:pPr>
      <w:r>
        <w:rPr>
          <w:b/>
        </w:rPr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85"/>
        <w:gridCol w:w="1133"/>
        <w:gridCol w:w="1418"/>
        <w:gridCol w:w="1276"/>
        <w:gridCol w:w="1417"/>
      </w:tblGrid>
      <w:tr>
        <w:trPr>
          <w:trHeight w:val="6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нач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бюджет февра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равки апр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бюджет апрель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4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4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830,7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8,2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47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22,5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3,4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53,3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,0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12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626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4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6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80,1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2,8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3,1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3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 875,8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99,3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33,1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9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568,5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9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74,9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8 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9 8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0 837,2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 9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 398 0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017,6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4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84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 848,2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9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9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860,5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88,9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10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18,8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1,2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2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0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97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 072,9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5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8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672,9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223,5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48,5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35,6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5,6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6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9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102,0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6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861,3</w:t>
            </w:r>
          </w:p>
        </w:tc>
      </w:tr>
      <w:tr>
        <w:trPr>
          <w:trHeight w:val="8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4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40,7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47 6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7 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 43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6 090,2</w:t>
            </w:r>
          </w:p>
        </w:tc>
      </w:tr>
    </w:tbl>
    <w:p>
      <w:pPr>
        <w:pStyle w:val="Style18"/>
        <w:shd w:fill="FFFFFF" w:val="clear"/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/>
      </w:pPr>
      <w:r>
        <w:rPr/>
        <w:t>Тыс. руб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95"/>
        <w:gridCol w:w="2126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3 443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37,7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февраль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22 980,9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точнение 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771,2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апрель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84 752,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7 623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 029,9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7 653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8 437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апрель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166 090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4 180,0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0 492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-234 672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6 665,8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апрель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1 338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финансов 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ab/>
        <w:tab/>
        <w:t xml:space="preserve">  </w:t>
        <w:tab/>
        <w:t xml:space="preserve">   </w:t>
        <w:tab/>
        <w:t>Л.И. Орехо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1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  <w:t>Приложение   3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к  решению совета депутатов 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>Гатчинского муниципального района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21 апреля 2017  года  №____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  <w:gridCol w:w="13"/>
      </w:tblGrid>
      <w:tr>
        <w:trPr>
          <w:trHeight w:val="285" w:hRule="atLeast"/>
        </w:trPr>
        <w:tc>
          <w:tcPr>
            <w:tcW w:w="96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</w:t>
            </w:r>
          </w:p>
        </w:tc>
      </w:tr>
      <w:tr>
        <w:trPr>
          <w:trHeight w:val="285" w:hRule="atLeast"/>
        </w:trPr>
        <w:tc>
          <w:tcPr>
            <w:tcW w:w="96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ГАТЧИНСКОГО МУНИЦИПАЛЬНОГО РАЙОНА НА 2017 год</w:t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9 798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 718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0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 431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27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878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13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 080,5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679,5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990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4,5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0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29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29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0000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400,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  <w:r>
              <w:rPr>
                <w:b/>
                <w:bCs/>
                <w:u w:val="single"/>
              </w:rPr>
              <w:t xml:space="preserve"> основных средств</w:t>
            </w:r>
            <w:r>
              <w:rPr/>
              <w:t xml:space="preserve">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b/>
                <w:bCs/>
                <w:u w:val="single"/>
              </w:rPr>
              <w:t>материальных зап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0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2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0000 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5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 т.ч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 953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81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2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из обл.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 874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з обл.бюджета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1 077,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91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61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19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ередача полномочий о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4 752,1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1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  <w:t>Приложение   11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к  решению совета депутатов 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>Гатчинского муниципального района</w:t>
      </w:r>
    </w:p>
    <w:p>
      <w:pPr>
        <w:pStyle w:val="Normal"/>
        <w:ind w:left="4961" w:hanging="0"/>
        <w:jc w:val="right"/>
        <w:rPr/>
      </w:pPr>
      <w:r>
        <w:rPr>
          <w:szCs w:val="20"/>
        </w:rPr>
        <w:t xml:space="preserve">  </w:t>
      </w:r>
      <w:r>
        <w:rPr>
          <w:szCs w:val="20"/>
        </w:rPr>
        <w:t>От 21 апреля 2017  года  №____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2"/>
        <w:gridCol w:w="1357"/>
        <w:gridCol w:w="1446"/>
      </w:tblGrid>
      <w:tr>
        <w:trPr>
          <w:trHeight w:val="375" w:hRule="atLeast"/>
        </w:trPr>
        <w:tc>
          <w:tcPr>
            <w:tcW w:w="9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классификации расходов бюджета Гатчинского муниципального района на 2017 год</w:t>
            </w:r>
          </w:p>
        </w:tc>
      </w:tr>
      <w:tr>
        <w:trPr>
          <w:trHeight w:val="375" w:hRule="atLeast"/>
        </w:trPr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830,7</w:t>
            </w:r>
          </w:p>
        </w:tc>
      </w:tr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3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8,2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822,5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43,4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53,3</w:t>
            </w:r>
          </w:p>
        </w:tc>
      </w:tr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00,0</w:t>
            </w:r>
          </w:p>
        </w:tc>
      </w:tr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 626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4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56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80,1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8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3,1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 875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99,3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3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568,5</w:t>
            </w:r>
          </w:p>
        </w:tc>
      </w:tr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74,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80 837,2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17,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2 848,2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860,5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2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88,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61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18,8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91,2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073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3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5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673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223,5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48,5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35,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35,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 102,0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861,3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40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66 090,2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  <w:t>Приложение   17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к  решению совета депутатов 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>Гатчинского муниципального района</w:t>
      </w:r>
    </w:p>
    <w:p>
      <w:pPr>
        <w:pStyle w:val="Normal"/>
        <w:ind w:left="4961" w:hanging="0"/>
        <w:jc w:val="right"/>
        <w:rPr/>
      </w:pPr>
      <w:r>
        <w:rPr>
          <w:szCs w:val="20"/>
        </w:rPr>
        <w:t xml:space="preserve">  </w:t>
      </w:r>
      <w:r>
        <w:rPr>
          <w:szCs w:val="20"/>
        </w:rPr>
        <w:t>От 21 апреля 2017  года  №____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0"/>
        <w:gridCol w:w="11"/>
      </w:tblGrid>
      <w:tr>
        <w:trPr>
          <w:trHeight w:val="375" w:hRule="atLeast"/>
        </w:trPr>
        <w:tc>
          <w:tcPr>
            <w:tcW w:w="99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на 2017 год, тыс. руб.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КООРДИНАЦИИ И РАЗВИТИЯ КОММУНАЛЬНОГО ХОЗЯЙСТВА И СТРОИТЕЛЬСТВА"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101,61</w:t>
            </w:r>
          </w:p>
        </w:tc>
      </w:tr>
      <w:tr>
        <w:trPr>
          <w:trHeight w:val="12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  "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"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101,61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"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77,18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работка проектной и рабочей документации на строительство объектов водоснабжения, водоотведения и очистки сточных вод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38,70</w:t>
            </w:r>
          </w:p>
        </w:tc>
      </w:tr>
      <w:tr>
        <w:trPr>
          <w:trHeight w:val="12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 комплекса водозаборных сооружений с проведением изыскательских геолого-разведочных работ в с.Рождествено для Многофункционального музейного центра и Рождественского филиала ГБУК "Музейное агенство "Музей Усадьба Набокова с.Рождествено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7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 инженерных сетей в с.Рождествено для Многофункционального музейного центра и Рождественского филиала ГБУК "Музейное агенство "Музей Усадьба Набокова с.Рождествено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по объекту "Строительство участка сетей холодного водоснабжения до ул. Красная в п. Сиверский Гатчиск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проектной документации по объекту: "Строительство напорного канализационного коллектора от пос.Дружная Горка до дер.Лампово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по объекту: "Строительство КОС в дер.Сяськелево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но-изыскательские работы (в т.ч. прохождение историко-культурной эксперт., Леноблэкспертизы и подготовки проекта планировки террит.) по объекту "Строит-во инж-х сетей к ФОК, Пождепо, ФАП в п.Войсковиц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проектно-изыскательских работ по объекту "Строительство инженерных сетей водоснабжения и водоотведения населению пункта д.М.Верево (мссив 1)"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ведение мероприятий по повышению энергоэффективности и надежности функционирования объектов теплоснабжения, водоотведения и очистки сточных вод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038,48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КОС в Кобринском сельском поселении пос.Высокоключев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8,5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 в пос.Новый С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КОС в дер. Сяськеле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инженерных сетей водоснабжения и водоотведения в с. Рождествено для многофункционального музейного центра и Рождественского филиала ГБУК"Музейное агенство "Музей усадьба Набокова в с. Рождествено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напорного канализационного коллектора о п. Дружная Горка до д. Лампо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57,58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инженерных сетей к ФОК, Пождепо, ФАП в п.Войсковиц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участка сетей холодного водоснабжения до ул.Красная в п.Сиверс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4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павильона с установкой системы водоочистки на водозаборных скважинах в с. Рождествено для  Многофункционального  музейного  центра и Рождественского филиала ГБУК" Музейное агенство"Музей усадьба Набоко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Газоснабжение Гатчинского муниципального района"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08,73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Разработка проектно-сметной документации на строительство распределительных газопроводов и газопроводов-вводов к индивидуальным жилым дом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90,53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ределительный газопровод п. Дружная Гор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пределительный газопроводд.Старосиверска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ределительный газопровод и газопроводы-вводы к индивидуальным жилым домам п. Прибытково и д. Покр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9,53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ительный газопровод с.Воскресенско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9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снабжение д.Старые Низковиц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ительный газопровод д.Куровицы, с.Воскресенско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2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Строительство газопроводов высокого и низкого давления на территории Гатчинского муниципального райо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18,2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ительный газопровод по ул.Крсня, Средняя, Овражная, Заводская, Сельская, Морская Слобода п.Лукаш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,2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проводы -вводы к индивидуальным жилым домам  д.Семри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пределительный газопровод и газопроводы -вводы к индивидуальным жилым домам п. Пригородны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ительный газопровод и газопроводы -вводы к индивидуальным жилым домам  п.Сусани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лексная компактная застройка и благоустройство территории в дер. Истинка. Распределительный газопров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троительство, реконструкция, ремонт и содержание автомобильных дорог местного значения ГМР на 2015г и плановый период 2016-2017 г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98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автомобильной дороги  "Подъезд к г. Гатчина км0-км3+200" Гатчинского района, 22400 кв.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898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стойчивое развитие сельских территорий Гатчинского муниципального района на 2017 год (I этап)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117,7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системы водоснабжения (д.Истинк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(д.Истинк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283,1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 (д.Истинк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28,6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внутриплощадочных электрических сетей (д.Истинк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ТЧИНСКОГО МУНИЦИПАЛЬН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139,1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 "Создание условий для обеспечения определенных категорий граждан жилыми помещениями в Гатчинском муниципальн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лужебных жилых помещений работникам бюджетной сферы в рамках подпрограммы "Обеспечение жильем работников бюджетной сферы Гатчинского муниципального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 "Стимулирование экономической активности в Гатчинском муниципальн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бизнес-инкубатора "Муниципального Фонда поддержки малого и среднего предпринимательства" Гатчинского муниципального района в пгт. Тайц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 "Создание условий для обеспечения определенных категорий граждан жилыми помещениями в Гатчинском муниципальн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331,1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31,1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 "Современное образование в Гатчинском муниципальном район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под строительство ФОК (ДЮСШ №1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ПРОГРАММНЫХ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8,00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(квартиры) с последующим переводом в нежилой фонд с целью размещения в нем классов МБОУ ДОД «Гатчинская ДМШ им. Ипполитова-Ивано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8,00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240,71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1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961" w:hanging="0"/>
        <w:jc w:val="right"/>
        <w:rPr>
          <w:bCs/>
          <w:szCs w:val="20"/>
        </w:rPr>
      </w:pPr>
      <w:r>
        <w:rPr>
          <w:bCs/>
          <w:szCs w:val="20"/>
        </w:rPr>
        <w:t>Приложение   45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к  решению совета депутатов 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>Гатчинского муниципального района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21 апреля 2017  года  №____</w:t>
      </w:r>
    </w:p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237"/>
        <w:gridCol w:w="3439"/>
      </w:tblGrid>
      <w:tr>
        <w:trPr>
          <w:trHeight w:val="1980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7 год</w:t>
            </w:r>
          </w:p>
        </w:tc>
      </w:tr>
      <w:tr>
        <w:trPr>
          <w:trHeight w:val="390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МО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селения 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 рублей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овское город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409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ind w:left="4961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2:00Z</dcterms:created>
  <dc:creator>Кабинет 31</dc:creator>
  <dc:description/>
  <cp:keywords/>
  <dc:language>en-US</dc:language>
  <cp:lastModifiedBy>Любушкина Ирина Евгеньевна</cp:lastModifiedBy>
  <cp:lastPrinted>2017-04-10T09:47:00Z</cp:lastPrinted>
  <dcterms:modified xsi:type="dcterms:W3CDTF">2017-04-11T07:38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