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ind w:right="-1" w:hanging="0"/>
        <w:jc w:val="center"/>
        <w:rPr/>
      </w:pPr>
      <w:r>
        <w:rPr/>
        <w:t>ЧЕТВЕРТЫЙ  СОЗЫВ</w:t>
      </w:r>
    </w:p>
    <w:p>
      <w:pPr>
        <w:pStyle w:val="Normal"/>
        <w:ind w:left="-142" w:right="-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680" w:leader="none"/>
        </w:tabs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от 16 декабря 2022 года                                                          № ______</w:t>
      </w:r>
    </w:p>
    <w:p>
      <w:pPr>
        <w:pStyle w:val="ConsPlusTitle"/>
        <w:widowControl/>
        <w:ind w:right="5103" w:hanging="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ind w:right="467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унктом 11 части 1 статьи 14 Федерального закона от 06.10.2003 №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22 году в рамках Соглашения от 02.02.2022 №209 о предоставлении в 2022 году субсидии из областного бюджета Ленинградской области на мероприятия по организации библиотечного обслуживания населения, поддержку отрасли культуры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, учитывая согласие муниципальных образований Гатчинского муниципального района на принятие в собственность библиотечных фондов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е Перечни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, согласно Приложению №1 и Приложению №2 к настоящему решению (далее - перечни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ях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2-12-09T09:51:00Z</dcterms:modified>
  <cp:revision>7</cp:revision>
  <dc:subject/>
  <dc:title/>
</cp:coreProperties>
</file>