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jc w:val="right"/>
        <w:rPr>
          <w:bCs/>
        </w:rPr>
      </w:pPr>
      <w:r>
        <w:rPr>
          <w:bCs/>
        </w:rPr>
        <w:t>Приложение 35</w:t>
      </w:r>
    </w:p>
    <w:p>
      <w:pPr>
        <w:pStyle w:val="Normal"/>
        <w:jc w:val="right"/>
        <w:rPr/>
      </w:pPr>
      <w:r>
        <w:rPr>
          <w:b/>
          <w:bCs/>
        </w:rPr>
        <w:tab/>
        <w:tab/>
        <w:tab/>
        <w:tab/>
        <w:tab/>
        <w:tab/>
        <w:tab/>
      </w: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>Гатчинского муниципального района</w:t>
      </w:r>
    </w:p>
    <w:p>
      <w:pPr>
        <w:pStyle w:val="Normal"/>
        <w:jc w:val="right"/>
        <w:rPr>
          <w:sz w:val="28"/>
          <w:szCs w:val="28"/>
        </w:rPr>
      </w:pPr>
      <w:r>
        <w:rPr/>
        <w:tab/>
        <w:tab/>
        <w:tab/>
        <w:tab/>
        <w:tab/>
        <w:tab/>
        <w:tab/>
        <w:t xml:space="preserve">от   №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иных межбюджетных трансфертов из бюджета Гатчинского муниципального района бюджетам муниципальных образований Гатчинского муниципального района на осуществление капитальных вложений в объекты муниципальной собственност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ий Порядок устанавливает цели и условия предоставления и расходования иных межбюджетных трансфертов из бюджета Гатчинского муниципального района бюджетам муниципальных образований Гатчинского муниципального района на осуществление капитальных вложений в объекты муниципальной собственности муниципальных образований Гатчинского муниципального района.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ые межбюджетные трансферты предоставляются в целях софинансирования расходных обязательств муниципальных образований на осуществление капитальных вложений в объекты муниципальной собственности муниципальных образований, в том числе: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роведение мероприятий по проектированию, строительству (реконструкции), приобретению объектов муниципальной собственности;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капитальный  ремонт (ремонт) объектов муниципальной собственности.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м распорядителем средств бюджета Гатчинского муниципального района, осуществляющим предоставление иных межбюджетных трансфертов, является Комитет финансов Гатчинского муниципального района.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иных межбюджетных трансфертов осуществляется в соответствии со сводной бюджетной росписью бюджета Гатчинского муниципального района на текущий финансовый год в пределах бюджетных ассигнований, предусмотренных решением о бюджете Гатчинского муниципального района на текущий финансовый год.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пределение иных межбюджетных трансфертов муниципальным образованиям и перечень объектов муниципальной собственности утверждается приложением к решению о бюджете Гатчинского муниципального района на текущий финансовый год.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ями отбора муниципальных образований для предоставления межбюджетных трансфертов являются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 на территории муниципального образования потребности в строительстве (реконструкции), приобретении объектов муниципальной собственности (при выделении иных межбюджетных трансфертов на проведение мероприятий по проектированию, строительству (реконструкции), приобретению объектов муниципальной собственности)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наличие в реестре муниципальной собственности объектов, по которым планируется проведение капитального ремонта (ремонта) (при выделении иных межбюджетных трансфертов на проведение мероприятий по капитальному  ремонту (ремонту) объектов муниципальной собственности).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ые межбюджетные трансферты предоставляются при соблюдении следующих условий: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муниципального правового акта, устанавливающего расходное обязательство муниципального образования;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утвержденных в бюджете муниципального образования бюджетных ассигнований на исполнение соответствующих расходных обязательств муниципального образования;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личие заключенного между администрацией Гатчинского муниципального района и администрацией муниципального образования соглашения о предоставления иных межбюджетных трансфертов (за исключением муниципального образования «Город Гатчина»);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язательство муниципального образования по предоставлению в Комитет финансов Гатчинского муниципального района отчетов о расходах бюджета, источником финансового обеспечения являются иные межбюджетные трансферты.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исление иных межбюджетных трансфертов осуществляется Комитетом финансов Гатчинского муниципального района в порядке межбюджетных отношений на лицевые счета, открытые в органах Федерального казначейства на основании заключенных соглашений после фактического выполнения работ и(или) в соответствии с условиями муниципальных контрактов на основании заявок администраций муниципальных образований, представляемых не позднее 20 декабря текущего года с перечнем документов, указанных в соглашении.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исление иных межбюджетных трансфертов муниципальному образованию «Город Гатчина» осуществляется Комитетом финансов Гатчинского муниципального района в порядке межбюджетных отношений на лицевой счет, открытый в органах Федерального казначейства на основании постановления администрации Гатчинского муниципального района после фактического выполнения работ и(или) в соответствии с условиями муниципальных контрактов.</w:t>
      </w:r>
    </w:p>
    <w:p>
      <w:pPr>
        <w:pStyle w:val="ConsPlus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етственность за целевое использование средств, достоверность представляемых для финансирования расходов документов, установленных настоящим Порядком и условиями соглашения, своевременность представления документов об использовании иных межбюджетных трансфертов несет администрация муниципального образования.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тет финансов, а также органы финансового контроля Гатчинского муниципального района осуществляют проверки соблюдения муниципальными образованиями условий, целей и порядка предоставления иных межбюджетных трансферт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30T12:22:00Z</dcterms:created>
  <dc:creator>oli</dc:creator>
  <dc:description/>
  <cp:keywords/>
  <dc:language>en-US</dc:language>
  <cp:lastModifiedBy>sag-kf</cp:lastModifiedBy>
  <cp:lastPrinted>2016-11-23T11:44:00Z</cp:lastPrinted>
  <dcterms:modified xsi:type="dcterms:W3CDTF">2019-10-14T08:34:00Z</dcterms:modified>
  <cp:revision>3</cp:revision>
  <dc:subject/>
  <dc:title>УТВЕРЖДЕН</dc:title>
</cp:coreProperties>
</file>