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/>
      </w:pPr>
      <w:r>
        <w:rPr>
          <w:bCs/>
        </w:rPr>
        <w:t xml:space="preserve">Приложение 20  </w:t>
      </w:r>
    </w:p>
    <w:p>
      <w:pPr>
        <w:pStyle w:val="Normal"/>
        <w:ind w:left="5040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040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040" w:hanging="0"/>
        <w:jc w:val="right"/>
        <w:rPr/>
      </w:pPr>
      <w:r>
        <w:rPr/>
        <w:t xml:space="preserve">от №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чрежд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участников бюджетного процесс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6523"/>
        <w:gridCol w:w="1731"/>
      </w:tblGrid>
      <w:tr>
        <w:trPr>
          <w:trHeight w:val="52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подведомственные  Комитету по культуре и туризму Гатчинского муниципального района Ленинградской области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дополнительного образования "Вырицкая детская школа искусств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яськеле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Таицкая детская музыкальная школа им. Н.А. Римского-Корсак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Войсковиц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Новосвет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иверская детская школа искусств имени И.И.Шварц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Гатчинская детская музыкальная школа им.М.М.Ипполитова-Иван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Детская художественная школа города Гатчины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Коммунар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Культурно-выставочный центр «Дачная столи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Культурный центр «Дом Исаака Швар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"Информационно-туристский центр Гатчинского муниципального район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 учреждение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 подведомственные Комитету образования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тчинского муниципального района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"ДЕТСКИЙ ОЗДОРОВИТЕЛЬНЫЙ ЛАГЕРЬ "ЛЕСНАЯ СКАЗ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Автоном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Хозяйственно-эксплуатационная служб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Централизованная бухгалтерия по обслуживанию бюджетных учреждений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2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8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3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4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4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"Детский сад N 44 комбинированного вида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5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5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 общеразвивающего вида с приоритетным осуществлением деятельности по социально- личностн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 - детский сад N9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2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№ 1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2"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N 26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4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Белогорская начальная школа 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Большеколпа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ер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сокоключев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р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ружногор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а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Лукаш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Минская начальная школа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Николь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лам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ригородн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удость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Рождеств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гимназ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 "Сиве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емринская началь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усан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аицкая средняя общеобразовательная школа 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ерво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ий лицей № 3 имени Героя Советского Союза А.И.Перегуд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 4 с углублё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начальная общеобразовательная школа N 5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8 "Центр образован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9 с углубле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 общеобразовательное учреждение "Гатчинская гимназия им. К.Д. Ушинского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 бюджетное общеобразовательное  учреждение "Гатчинская  средняя общеобразовательная школа № 1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 "Гатчинская детско - юношеская спортивная школа № 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Коммунарск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непрерывного образования "Центр информационных технологи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ЫЙ ЦЕНТР ДЕТСКОГО ТВОРЧЕСТ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Информационно- методический центр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6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2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jc w:val="center"/>
              <w:rPr/>
            </w:pPr>
            <w:r>
              <w:rPr>
                <w:b/>
                <w:sz w:val="28"/>
                <w:szCs w:val="28"/>
              </w:rPr>
              <w:t>Учреждения подведомственные  Администрации муниципального образования Гатчинский муниципальный район Ленинградской обла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«Архитектурно-планировочный центр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Гатчинского муниципального райо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автономное учреждение Гатчинского муниципального района «Центр развития физической культуры и спорта «Вол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83" w:right="87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25:00Z</dcterms:created>
  <dc:creator>Орехова Любовь Ивановна</dc:creator>
  <dc:description/>
  <cp:keywords/>
  <dc:language>en-US</dc:language>
  <cp:lastModifiedBy>sag-kf</cp:lastModifiedBy>
  <cp:lastPrinted>2019-10-21T15:38:00Z</cp:lastPrinted>
  <dcterms:modified xsi:type="dcterms:W3CDTF">2019-11-18T07:51:00Z</dcterms:modified>
  <cp:revision>3</cp:revision>
  <dc:subject/>
  <dc:title>Приложение   17</dc:title>
</cp:coreProperties>
</file>