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ТРЕТИ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26 апреля  2019 года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/>
        <w:t>О проекте решения об исполнении бюджета Гатчинского муниципального района за 2018 год и назначении публичных слуш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1. Принять проект решения об исполнении бюджета Гатчинского муниципального района за 2018 год за основу (прилагается)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2. Назначить публичные слушания по проекту решения об исполнении бюджета Гатчинского муниципального района за 2018 год на 17 мая 2019 года в 15-00, по адресу: г.Гатчина, ул.Карла Маркса, д.44, каб. №10 (администрация Гатчинского муниципального района)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3. Ответственность за организацию и проведение публичных слушаний возложить на заместителя главы администрации по финансовой политике Носкова И.В., управляющего делами Вэнскэ С.М., председателя комитета финансов Гатчинского муниципального района Орехову Л.И. и руководителя аппарата совета депутатов Гатчинского муниципального района Ворожбитову О.Б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4. 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21"/>
        <w:ind w:firstLine="708"/>
        <w:jc w:val="both"/>
        <w:rPr>
          <w:szCs w:val="28"/>
        </w:rPr>
      </w:pPr>
      <w:r>
        <w:rPr>
          <w:b w:val="false"/>
        </w:rPr>
        <w:t>5. Опубликовать настоящее решение в газете «Гатчинская правда» не позднее 30 апреля 2019 года.</w:t>
      </w:r>
    </w:p>
    <w:p>
      <w:pPr>
        <w:pStyle w:val="Normal"/>
        <w:tabs>
          <w:tab w:val="clear" w:pos="708"/>
          <w:tab w:val="left" w:pos="9911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принятия и подлежит официальному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 2019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     Р Е Ш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 2019 года                                                                 № 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>Об исполнении бюджета Гатчинского муниципального района за 2018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8 год по доходам в сумме 5 978 065,2 тыс. руб. и по расходам в сумме 6 052 250,8 тыс. руб. с дефицитом в сумме -74 185,6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18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за 2018 год по кодам классификации доходов бюджета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18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8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8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8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18 год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8 год </w:t>
      </w:r>
      <w:r>
        <w:rPr>
          <w:sz w:val="28"/>
        </w:rPr>
        <w:t>согласно приложению 8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А.И. Ильин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3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24:00Z</dcterms:created>
  <dc:creator>Кабинет 31</dc:creator>
  <dc:description/>
  <cp:keywords/>
  <dc:language>en-US</dc:language>
  <cp:lastModifiedBy>Ворожбитова Ольга Борисовна</cp:lastModifiedBy>
  <cp:lastPrinted>2019-04-01T14:36:00Z</cp:lastPrinted>
  <dcterms:modified xsi:type="dcterms:W3CDTF">2019-04-15T07:23:00Z</dcterms:modified>
  <cp:revision>4</cp:revision>
  <dc:subject/>
  <dc:title>ПРОЕКТ</dc:title>
</cp:coreProperties>
</file>