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</w:t>
      </w:r>
      <w:r>
        <w:rPr/>
        <w:t>В.А. Филоненк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HTM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лагаемая к передаче доля в праве на жилое помещение в п. Пудость, ул. Зайончковского, д.9, кв.63 не вошло в перечень жилого фонда, утвержденный Законом Ленинградской области от 10.11.2008 № 124-оз «Об утверждении перечней имущества, передаваемого от муниципального образования Гатчинский муниципальный район Ленинградской области в муниципальную собственность муниципального образования Пудостьское сельское поселение       Гатчинского муниципального района Ленинград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ходатайство администрации Пудостьского сельского поселения Гатчинского муниципального района Ленинградской области от 10.11.2020 № 2640 о передаче 208/437 доли в праве на жилое помещение квартиры № 63 в доме № 9, в п. Пудость, ул. Зайончковского в собственность Пудостьского сельского поселения имеются правовые основания для передачи квартиры в собственность  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председателя КУИ ГМР                                                          Г.В. Андр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00:00Z</dcterms:created>
  <dc:creator>ssp</dc:creator>
  <dc:description/>
  <cp:keywords/>
  <dc:language>en-US</dc:language>
  <cp:lastModifiedBy>Ростокина Ольга Вадимовна</cp:lastModifiedBy>
  <cp:lastPrinted>2019-02-06T17:48:00Z</cp:lastPrinted>
  <dcterms:modified xsi:type="dcterms:W3CDTF">2020-12-02T07:00:00Z</dcterms:modified>
  <cp:revision>2</cp:revision>
  <dc:subject/>
  <dc:title>Главе крестьянского</dc:title>
</cp:coreProperties>
</file>