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right"/>
        <w:rPr>
          <w:sz w:val="28"/>
          <w:szCs w:val="20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ind w:right="202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от 25 мая 2018 года                                                               №   </w:t>
      </w:r>
    </w:p>
    <w:p>
      <w:pPr>
        <w:pStyle w:val="Style15"/>
        <w:ind w:right="20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17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6 апреля 2018 года № 01-14-01/93, одобрения проекта исполнения бюджета Гатчинского муниципального района за 2017 год на публичных слушаниях 11 мая 2018 года, руководствуясь Уставом Гатчинского муниципального района, 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7 год по доходам в сумме 5 532 912,9 тыс. руб. и по расходам в сумме 5 763 826,2 тыс. руб. с дефицитом в сумме - 230 913,3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17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за 2017 год по кодам классификации доходов бюджета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17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7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7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7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17 год согласно приложению 7;</w:t>
      </w:r>
    </w:p>
    <w:p>
      <w:pPr>
        <w:pStyle w:val="Normal"/>
        <w:ind w:right="140" w:firstLine="708"/>
        <w:jc w:val="both"/>
        <w:rPr/>
      </w:pPr>
      <w:r>
        <w:rPr>
          <w:sz w:val="28"/>
          <w:szCs w:val="28"/>
        </w:rPr>
        <w:t>Расходование средств из резервного фонда администрации Гатчинского муниципального района за 2017 год не производилось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       А.И. Иль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2:00Z</dcterms:created>
  <dc:creator>Кабинет 31</dc:creator>
  <dc:description/>
  <cp:keywords/>
  <dc:language>en-US</dc:language>
  <cp:lastModifiedBy>Ворожбитова Ольга Борисовна</cp:lastModifiedBy>
  <cp:lastPrinted>2018-03-22T16:05:00Z</cp:lastPrinted>
  <dcterms:modified xsi:type="dcterms:W3CDTF">2018-05-15T13:49:00Z</dcterms:modified>
  <cp:revision>10</cp:revision>
  <dc:subject/>
  <dc:title>ПРОЕКТ</dc:title>
</cp:coreProperties>
</file>