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Гатчинского муниципального района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Кобринское сельское поселение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унктом 6 части 1 статьи 14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о ходатайство администрации Кобринского сельского поселения Гатчинского муниципального района Ленинградской области от 19.11.2021 №2312 о передаче жилого помещения в собственность поселени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следующего обеспечения жилыми помещениями граждан, стоящих на учете в качестве нуждающихся. Получено письмо отдела жилищной политики администрации Гатчинского муниципального района от 22.12.2021 №789 об отсутствии возможностей использования указанного жилого помещения в качестве специализированного жилищного фонда, рекомендовано передать помещение в собственность Кобринского сельского поселение Гатчинского муниципального района Ленинградской област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. 5. ст. 57 Жилищного кодекса Российской Федерации жилое помещение предоставляется гражданам по договору социального найма по месту жительства таких граждан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 учетом изложенного жилое помещение (квартира) подлежит передаче в собственность Кобринского сельского поселения Гатчинского муниципального района Ленинградской област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Шитикова Л.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</w:rPr>
        <w:t>218-49/99-1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3:04:00Z</dcterms:created>
  <dc:creator>ssp</dc:creator>
  <dc:description/>
  <cp:keywords/>
  <dc:language>en-US</dc:language>
  <cp:lastModifiedBy>Шитикова Любовь Юрьевна</cp:lastModifiedBy>
  <cp:lastPrinted>2020-01-10T13:54:00Z</cp:lastPrinted>
  <dcterms:modified xsi:type="dcterms:W3CDTF">2022-01-28T08:43:00Z</dcterms:modified>
  <cp:revision>5</cp:revision>
  <dc:subject/>
  <dc:title>Главе крестьянского</dc:title>
</cp:coreProperties>
</file>