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  16 декабря  2016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0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Р на обеспечение жильем отдельных категорий граждан, установленных ФЗ от 12.01.95 № 5-ФЗ  «О ветеранах», в соответствии с Указом През.РФ от 7.05.08 3 714 «Об обеспечении жильем…»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0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Р на гос.поддержку малого и среднего предпринимательства, включая крестьянские (фермерские) хоз-ва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за размещение рекламы)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МС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У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21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.,располож. в сельской мест., условий для занятий физ.культурой и спорто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077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бюджетные инвестиции в объекты кап.стр-ва собственности МО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, передаваемые бюджетам МР для компенсации доп.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.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pea</cp:lastModifiedBy>
  <cp:lastPrinted>2014-11-26T11:41:00Z</cp:lastPrinted>
  <dcterms:modified xsi:type="dcterms:W3CDTF">2016-12-05T13:55:00Z</dcterms:modified>
  <cp:revision>28</cp:revision>
  <dc:subject/>
  <dc:title>Приложение № 8</dc:title>
</cp:coreProperties>
</file>