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</w:t>
      </w:r>
      <w:r>
        <w:rPr>
          <w:b/>
        </w:rPr>
        <w:t xml:space="preserve">от  22 сентября  2017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3.06.2017 № 241)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5.11.2016 № 190 «О бюджете Гатчинского муниципального района на 2017 год и на плановый период 2018 и 2019 годов» (в редакции от 23.06.2017 № 241)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на 2017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550 462,5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5 834 567,3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284 104,8 тыс. руб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6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В пункте 3 цифры «7 041,0» заменить цифрами «7 112,7»; 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4 цифры «223 837,0» заменить цифрами «216 878,1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3. В пункте 5 цифры «80 043,5» заменить цифрами «82 896,1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.4. В пункте 6 цифры «1 500,0» заменить цифрами «6 131,6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7 в пункте 3 цифры «52 942,7» заменить цифрами «53 894,7»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4. Приложение 1 «Источники финансирования дефицита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Приложение 3 «Прогнозируемые поступления доходов в бюджет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6. Приложение 5 «Безвозмездные поступления в бюджет Гатчинского муниципального района из других бюджетов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7. Приложение 7 «Перечень и коды главных администраторов доходов бюджет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8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9. Приложение 13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0. Приложение 15 «Ведомственная структура расходов бюджета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1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2. Приложение 20 «Перечень учреждений, неучастников бюджетного процесса Гатчинского муниципального района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3. Приложение 26 «Прогнозируемый объем иных межбюджетных трансфертов бюджетам сельских поселений Гатчинского муниципального района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4. Приложение 33 «Иные межбюджетные трансферты бюджетам муниципальных образований городских и сельских поселений Гатчинского муниципального района на проведение комплексных мер по профилактике безнадзорности и правонарушений несовершеннолетних на 2017 год» изложить в новой редакции (прилагается).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5. Приложение 37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проведение мероприятий по переселению граждан из аварийного жилищного фонда на 2017 год» изложить в новой редакции (прилагается)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6. Приложение 45 «Иные межбюджетные трансферты бюджетам муниципальных образований городских и сельских поселений Гатчинского муниципального района на проведение мероприятий, связанных с подготовкой и проведением Дня образования Ленинградской области на 2017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муниципального района                                                А.И. 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52:00Z</dcterms:created>
  <dc:creator>Кабинет 31</dc:creator>
  <dc:description/>
  <cp:keywords/>
  <dc:language>en-US</dc:language>
  <cp:lastModifiedBy>Любушкина Ирина Евгеньевна</cp:lastModifiedBy>
  <cp:lastPrinted>2017-09-13T09:49:00Z</cp:lastPrinted>
  <dcterms:modified xsi:type="dcterms:W3CDTF">2017-09-15T04:46:00Z</dcterms:modified>
  <cp:revision>4</cp:revision>
  <dc:subject/>
  <dc:title>О внесении изменений и дополнений в решение Совета депутатов МО «Гатчинский район» № 230 от 24</dc:title>
</cp:coreProperties>
</file>