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/>
      </w:pPr>
      <w:r>
        <w:rPr>
          <w:b/>
          <w:bCs/>
          <w:szCs w:val="28"/>
        </w:rPr>
        <w:t>ЛЕНИНГРАДСКОЙ ОБЛАСТИ</w:t>
      </w:r>
    </w:p>
    <w:p>
      <w:pPr>
        <w:pStyle w:val="Heading1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21 декабря 2021 года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1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7 604 405,1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7 661 864,2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57 459,1 тыс. руб.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4 цифры «118 035,5» заменить цифрами «120 448,6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5 цифры «5 400,0» заменить цифрами «3 000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5 цифры «94 305,1» заменить цифрами «91 720,5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2 цифры «7 266,2» заменить цифрами «7 866,8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3 цифры «9 053,2» заменить цифрами «9 380,7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333 213,0» заменить цифрами «329 221,8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5 цифры «51 387,5» заменить цифрами «51 071,4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1 525,0» заменить цифрами «2 950,8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40 589,8» заменить цифрами «40 413,6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7 цифры «223 782,3» заменить цифрами «225 598,6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1 818,777» заменить цифрами «1 817,314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13 цифры «20 000,0» заменить цифрами «28 540,7»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1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1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1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1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1 год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21 год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2 и 2023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1 год и на плановый период 2022 и 2023 годов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9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культуры, искусства и народного творчества Гатчинского муниципального района» муниципальной программы Гатчинского муниципального района «Развитие культуры в Гатчинском муниципальном районе» на 2021 год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1 год и на плановый период 2022 и 2023 годов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7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1 год и на плановый период 2022 и 2023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иложение 45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на 2021 год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е 50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1 год и на плановый период 2022 и 2023 годов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60" w:right="1274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1.3. 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5">
    <w:lvl w:ilvl="0">
      <w:start w:val="1"/>
      <w:numFmt w:val="decimal"/>
      <w:lvlText w:val="1.4. 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18:00Z</dcterms:created>
  <dc:creator>Кабинет 31</dc:creator>
  <dc:description/>
  <cp:keywords/>
  <dc:language>en-US</dc:language>
  <cp:lastModifiedBy>depgmr07@yandex.ru</cp:lastModifiedBy>
  <cp:lastPrinted>2021-09-02T14:21:00Z</cp:lastPrinted>
  <dcterms:modified xsi:type="dcterms:W3CDTF">2021-12-13T14:49:00Z</dcterms:modified>
  <cp:revision>13</cp:revision>
  <dc:subject/>
  <dc:title>О внесении изменений и дополнений в решение Совета депутатов МО «Гатчинский район» № 230 от 24</dc:title>
</cp:coreProperties>
</file>