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2 февраля 2019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481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624 624,4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780 072,1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55 447,7 тыс. руб.»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745 582,4 тыс.руб. и на 2021 год в сумме 5 913 542,7 тыс.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880 801,5 тыс.руб., в том числе условно утвержденные расходы в сумме 64 599,1 тыс.руб. и на 2021 год в сумме 6 043 176,1 тыс.руб., в том числе условно утвержденные расходы в сумме 137 304,0тыс.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Статью 6 дополнить пунктом 8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размер индексации пенсии за выслугу лет муниципальным служащим и доплаты к пенсии лицам, замещавшим выборные муниципальные должности в муниципальном образовании Гатчинский муниципальный район Ленинградской области в 1,04 раза с 1 января 2019 года.»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1. В пункте 3 цифры «1 270,0» заменить цифрами «2 77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7 цифры «10 000,0» заменить цифрами «39 0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8 цифры «16 244,5» заменить цифрами «20 244,5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4. Дополнить пунктами 9, 10, 11,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Установить, что предостав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по результатам итогов смотров-конкурсов, проводимых администрацией Гатчинского муниципального района, осуществляется в порядке, установленным администрацией Гатч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19 год в сумме 1 409,4 тыс.руб., согласно приложению 45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согласно приложению 4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оставление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осуществляется в соответствии с Порядком согласно приложению 46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5. Подпункт 3 пункта 1 статьи 11 - исключить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4 «Прогнозируемые поступления доходов в бюджет Гатчинского муниципального района на 2020 - 2021 годы» изложить в новой редакции согласно приложению 2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 Приложение 5 «Безвозмездные поступления Гатчинского муниципального района из других бюджетов на 2019 год» изложить в новой редакции согласно приложению 3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6 «Безвозмездные поступления в бюджет Гатчинского муниципального района из других бюджетов на 2020-2021 годы» изложить в новой редакции согласно приложению 4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5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1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9 год» изложить в новой редакции согласно приложению 6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2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20 и 2021 годов» изложить в новой редакции согласно приложению 7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-2021 годы» изложить в новой редакции согласно приложению 9 к настоящему решению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5. </w:t>
      </w:r>
      <w:r>
        <w:rPr>
          <w:b w:val="false"/>
          <w:sz w:val="28"/>
          <w:szCs w:val="28"/>
        </w:rPr>
        <w:t xml:space="preserve">Приложение 15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Ведомственная структура расходов бюджета Гатчинского муниципального района на 2019 год</w:t>
      </w:r>
      <w:r>
        <w:rPr>
          <w:b w:val="false"/>
          <w:sz w:val="28"/>
          <w:szCs w:val="28"/>
          <w:lang w:val="ru-RU"/>
        </w:rPr>
        <w:t>» изложить в новой редакции согласно приложению 10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16 «Ведомственная структура расходов бюджета Гатчинского муниципального района на 2020 и 2021 годы» изложить в новой редакции согласно приложению 11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2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 в 2018-2020 г.г.» на 2019 год» изложить в новой редакции согласно приложению 13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9. 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4 к настоящему решению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20. </w:t>
      </w:r>
      <w:r>
        <w:rPr>
          <w:b w:val="false"/>
          <w:sz w:val="28"/>
          <w:szCs w:val="28"/>
        </w:rPr>
        <w:t>Приложение 43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</w:t>
      </w:r>
      <w:r>
        <w:rPr>
          <w:b w:val="false"/>
          <w:sz w:val="28"/>
          <w:szCs w:val="28"/>
          <w:lang w:val="ru-RU"/>
        </w:rPr>
        <w:t>» изложить в новой редакции согласно приложению 15 к настоящему решению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21. Дополнить решение Приложением 44 «</w:t>
      </w:r>
      <w:r>
        <w:rPr>
          <w:b w:val="false"/>
          <w:sz w:val="28"/>
          <w:szCs w:val="28"/>
        </w:rPr>
        <w:t>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</w:t>
      </w:r>
      <w:r>
        <w:rPr>
          <w:b w:val="false"/>
          <w:sz w:val="28"/>
          <w:szCs w:val="28"/>
          <w:lang w:val="ru-RU"/>
        </w:rPr>
        <w:t xml:space="preserve"> в 2018-2020 гг.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согласно приложению 16 к настоящему решению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22. Дополнить решение Приложением 45 «</w:t>
      </w:r>
      <w:r>
        <w:rPr>
          <w:b w:val="false"/>
          <w:sz w:val="28"/>
          <w:szCs w:val="28"/>
        </w:rPr>
        <w:t>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</w:t>
      </w:r>
      <w:r>
        <w:rPr>
          <w:b w:val="false"/>
          <w:sz w:val="28"/>
          <w:szCs w:val="28"/>
          <w:lang w:val="ru-RU"/>
        </w:rPr>
        <w:t xml:space="preserve"> в 2018-2020 гг.</w:t>
      </w:r>
      <w:r>
        <w:rPr>
          <w:b w:val="false"/>
          <w:sz w:val="28"/>
          <w:szCs w:val="28"/>
        </w:rPr>
        <w:t>» на 2019 год</w:t>
      </w:r>
      <w:r>
        <w:rPr>
          <w:b w:val="false"/>
          <w:sz w:val="28"/>
          <w:szCs w:val="28"/>
          <w:lang w:val="ru-RU"/>
        </w:rPr>
        <w:t>» согласно приложению 17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3. Дополнить решение Приложением 46 «Порядок предоставления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согласно приложению 18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5:00Z</dcterms:created>
  <dc:creator>Кабинет 31</dc:creator>
  <dc:description/>
  <cp:keywords/>
  <dc:language>en-US</dc:language>
  <cp:lastModifiedBy>Ворожбитова Ольга Борисовна</cp:lastModifiedBy>
  <cp:lastPrinted>2019-02-13T14:07:00Z</cp:lastPrinted>
  <dcterms:modified xsi:type="dcterms:W3CDTF">2019-02-15T06:51:00Z</dcterms:modified>
  <cp:revision>17</cp:revision>
  <dc:subject/>
  <dc:title>О внесении изменений и дополнений в решение Совета депутатов МО «Гатчинский район» № 230 от 24</dc:title>
</cp:coreProperties>
</file>