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9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СОЗЫВ</w:t>
      </w:r>
    </w:p>
    <w:p>
      <w:pPr>
        <w:pStyle w:val="Style19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 Е Ш Е Н И Е  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26 февраля 2021 года                                                               №  ___ </w:t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right="51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муниципальных образований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  <w:br/>
      </w:r>
    </w:p>
    <w:p>
      <w:pPr>
        <w:pStyle w:val="Style19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п.11 части 1 ст.14 Федерального закона от 06.10.2003                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 от 27.09.2013 № 325 «Об утверждении положения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приобретением  объектов движимого имущества - библиотечного фонда в 2020 году в рамках Соглашения № 1510 от 23.07.2020 между Комитетом по культуре Ленинградской области и администрацией Гатчинского муниципального района о предоставлении в 2020 году субсидии из областного бюджета Ленинградской области на мероприятия по организации библиотечного  обслуживания населения, </w:t>
      </w:r>
    </w:p>
    <w:p>
      <w:pPr>
        <w:pStyle w:val="Style19"/>
        <w:ind w:right="174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depgmr07@yandex.ru</cp:lastModifiedBy>
  <cp:lastPrinted>2021-01-12T18:47:00Z</cp:lastPrinted>
  <dcterms:modified xsi:type="dcterms:W3CDTF">2021-02-17T06:59:00Z</dcterms:modified>
  <cp:revision>5</cp:revision>
  <dc:subject/>
  <dc:title/>
</cp:coreProperties>
</file>