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Гатчин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В.А. Филоненк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МО «Гатчинский муниципальный район» «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Положением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твержденным решением Совета депутатов Гатчинского муниципального района Ленинградской области от 27.09.2013  № 325, а так же в связи с приобретением  объектов движимого имущества - библиотечного фонда в 2020 году в рамках Соглашения № 1510 от 23.07.2020 между Комитетом по культуре Ленинградской области и администрацией Гатчинского муниципального района о предоставлении в 2020 году субсидии из областного бюджета Ленинградской области на мероприятия по организации библиотечного  обслуживания на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ю Гатчинского муниципального района обратилась директор муниципального казенного учреждения «Межпоселенческая центральная районная библиотека им. А.С. Пушкина» (письмо от 01.12.2020 № 48)  Е.Л. Бабий с просьбой о передаче библиотечных фондов учреждениям Гатчин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огласие поселений Гатчинского муниципального района на принятие библиотечных фондов, а так же в соответствии с п.11, части 1, ст. 14 Федерального закона от 06.10.2003 № 131-ФЗ «Об общих принципах организации местного самоуправления в Российской Федерации» имущество подлежит передаче на уровень посел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.В. Росток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17:00Z</dcterms:created>
  <dc:creator>ssp</dc:creator>
  <dc:description/>
  <cp:keywords/>
  <dc:language>en-US</dc:language>
  <cp:lastModifiedBy>Ростокина Ольга Вадимовна</cp:lastModifiedBy>
  <cp:lastPrinted>2021-01-12T18:50:00Z</cp:lastPrinted>
  <dcterms:modified xsi:type="dcterms:W3CDTF">2021-01-12T14:50:00Z</dcterms:modified>
  <cp:revision>4</cp:revision>
  <dc:subject/>
  <dc:title>Главе крестьянского</dc:title>
</cp:coreProperties>
</file>