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drawing>
          <wp:inline distT="0" distB="0" distL="0" distR="0">
            <wp:extent cx="523875" cy="62801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ТЧИН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нградской области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КОМИТЕТ   ОБРАЗОВАНИЯ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пр. 25 октября, д.18, г.Гатчина, 18830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right="-30" w:hanging="0"/>
              <w:jc w:val="center"/>
              <w:rPr/>
            </w:pPr>
            <w:r>
              <w:rPr/>
              <w:t>Тел./факс (81371) 9-64-67</w:t>
            </w:r>
          </w:p>
          <w:p>
            <w:pPr>
              <w:pStyle w:val="Normal"/>
              <w:ind w:right="-30" w:hanging="0"/>
              <w:jc w:val="center"/>
              <w:rPr>
                <w:u w:val="single"/>
              </w:rPr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u w:val="single"/>
                <w:lang w:val="en-US"/>
              </w:rPr>
              <w:t>ko</w:t>
            </w:r>
            <w:r>
              <w:rPr>
                <w:u w:val="single"/>
              </w:rPr>
              <w:t>_</w:t>
            </w:r>
            <w:r>
              <w:rPr>
                <w:u w:val="single"/>
                <w:lang w:val="en-US"/>
              </w:rPr>
              <w:t>gmr</w:t>
            </w:r>
            <w:r>
              <w:rPr>
                <w:u w:val="single"/>
              </w:rPr>
              <w:t xml:space="preserve"> @</w:t>
            </w:r>
            <w:r>
              <w:rPr>
                <w:u w:val="single"/>
                <w:lang w:val="en-US"/>
              </w:rPr>
              <w:t>gtn</w:t>
            </w:r>
            <w:r>
              <w:rPr>
                <w:u w:val="single"/>
              </w:rPr>
              <w:t>.г</w:t>
            </w:r>
            <w:r>
              <w:rPr>
                <w:u w:val="single"/>
                <w:lang w:val="en-US"/>
              </w:rPr>
              <w:t>u</w:t>
            </w:r>
          </w:p>
          <w:p>
            <w:pPr>
              <w:pStyle w:val="Normal"/>
              <w:jc w:val="both"/>
              <w:rPr/>
            </w:pPr>
            <w:r>
              <w:rPr/>
              <w:t>ОКТМО 41618101, ОГРН 1064705008565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ИНН/КПП 4705031252/4705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Е ОБОСНОВАНИЕ </w:t>
      </w:r>
    </w:p>
    <w:p>
      <w:pPr>
        <w:pStyle w:val="Normal"/>
        <w:jc w:val="center"/>
        <w:rPr/>
      </w:pPr>
      <w:r>
        <w:rPr>
          <w:b/>
        </w:rPr>
        <w:t xml:space="preserve">СТОИМОСТИ ПРЕБЫВАНИЯ РЕБЕН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ЗДОРОВИТЕЛЬНОМ ЛАГЕ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 ДНЕВНЫМ ПРЕБЫВАНИЕМ НА БАЗ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Расчет стоимости пребывания ребенка в оздоровительном лагере с дневным пребыванием на базе муниципального образовательного учреждения Гатчинского муниципального района для утверждения размера родительской платы, произведен на основании приказа Комитета образования от 30.12.2013 г. № 393 «Об утверждении методики определения себестоимости муниципальных и дополнительных платных услуг».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Расчет стоимости одного дня пребывания включает следующие расходы:</w:t>
      </w:r>
    </w:p>
    <w:p>
      <w:pPr>
        <w:pStyle w:val="ConsPlu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асходы на питание, в том числе</w:t>
      </w:r>
      <w:r>
        <w:rPr>
          <w:sz w:val="24"/>
          <w:szCs w:val="24"/>
        </w:rPr>
        <w:t>:</w:t>
      </w:r>
    </w:p>
    <w:p>
      <w:pPr>
        <w:pStyle w:val="ConsPlusNormal"/>
        <w:ind w:left="600" w:hanging="0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оимость набора продуктов питания в соответствии с СанПиН 2.4.4.3155-13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слуга по организации горячего питания (при условии приготовления пищи организатором питания на базе образовательного учреждения).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массовые мероприятия.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расходы, включая приобретение медикаментов, канцелярских товаров, хозяйственных товаров, спортивного инвентаря и пр.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ние от несчастных случае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с начислениями в расчет стоимости не включается, так как персонал, работающий в дневном лагере на базе образовательного учреждения, получает заработную плату в рамках штатного расписания и тарификации за счет бюджетных средств, с учетом графика работы учреждения в каникулярный период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робный расчет стоимости одного дня пребывания ребенка в оздоровительном лагере: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numPr>
          <w:ilvl w:val="0"/>
          <w:numId w:val="3"/>
        </w:numPr>
        <w:ind w:lef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набора продуктов питания</w:t>
      </w:r>
      <w:r>
        <w:rPr>
          <w:rFonts w:cs="Times New Roman" w:ascii="Times New Roman" w:hAnsi="Times New Roman"/>
          <w:sz w:val="24"/>
          <w:szCs w:val="24"/>
        </w:rPr>
        <w:t xml:space="preserve"> рассчитана на основании примерного меню с учетом средних цен на продукты питания и составляет </w:t>
      </w:r>
      <w:r>
        <w:rPr>
          <w:rFonts w:cs="Times New Roman" w:ascii="Times New Roman" w:hAnsi="Times New Roman"/>
          <w:b/>
          <w:sz w:val="24"/>
          <w:szCs w:val="24"/>
        </w:rPr>
        <w:t>240,0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день, за смену 21 день – 5040,0 руб. (240 руб. х 21 день).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набора продуктов питания оплачивается за счет бюджетных средств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разделу 0707 «Молодежная политика» в рамках основного мероприятия «Организация отдыха, оздоровления, занятости детей, подростков и молодежи» подпрограммы «Развитие системы отдыха, оздоровления, занятости детей, подростков и молодежи» программы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Гатчин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енинградской области «Современное образование в Гатчинском муниципальном районе в 2018-2020 г.г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 в расчет стоимости родительской платы не включается.  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а по организации горячего питания</w:t>
      </w:r>
      <w:r>
        <w:rPr>
          <w:rFonts w:cs="Times New Roman" w:ascii="Times New Roman" w:hAnsi="Times New Roman"/>
          <w:sz w:val="24"/>
          <w:szCs w:val="24"/>
        </w:rPr>
        <w:t xml:space="preserve"> (при условии приготовления пищи организатором питания на базе образовательного учреждени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расходов по приготовлению пищи, при условии приготовления пищи организатором питания запланирована в размере 20% от стоимости набора продуктов питания и составляет 48,00 рублей за 1 день на одного ребенка: (набор продуктов питания 240,0 руб. х 20% = 48,00 руб.)</w:t>
      </w:r>
    </w:p>
    <w:p>
      <w:pPr>
        <w:pStyle w:val="ConsPlus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массовые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(посещение экскурсий, спектаклей, кинотеатров и прочие культмассовые мероприятия). Средняя стоимость посещения культмассовых мероприятий на 1 человека составляет 119,0 руб. Количество посещений за 21 день – 3 посещения в среднем. Средняя стоимость на 1 человека на культмассовые мероприятия за 21 день составляет 357,0 руб. (119 руб. х 3 посещения). 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зяйственные расходы: </w:t>
      </w:r>
      <w:r>
        <w:rPr>
          <w:rFonts w:cs="Times New Roman" w:ascii="Times New Roman" w:hAnsi="Times New Roman"/>
          <w:sz w:val="24"/>
          <w:szCs w:val="24"/>
        </w:rPr>
        <w:t>приобретение медикаментов, канцелярских товаров, хозяйственных расходов, спортивного инвентаря и пр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стоимость хозяйственных расходов на 1 человека в смену составляет 170,0 руб. (приложение № 1)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хование от несчастных случае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размер страховой премии на 1 человека за 1 день пребывания составляет – 5,0 руб. (страховая сумма по рискам не менее 50,0 тыс. рублей)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тоимости пребывания ребенка в оздоровительном лагере по направлениям расходования: культмассовые мероприятия, хозяйственные расходы, страхование от несчастных случаев является примерным. Муниципальные образовательные учреждения в зависимости от месторасположения (город, село), наличие музеев, кинотеатров, а также с учетом потребности и программы лагеря, в пределах средств родительской платы самостоятельно определяют сумму расходования на культмассовые мероприятия, хозяйственные расходы, страхование от несчастных случае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пребывания ребенка в оздоровительном лагере с дневным пребыванием на базе муниципального образовательного учреждения за смену (21 день) составляет 6 680,0 руб., в том числе за счет средств бюджета Гатчинского муниципального района – 5040,0 руб., за счет средств родителей (родительская плата) – 1 640,0 руб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комитета образования:                                   С.В.Поп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Гордобойнова О.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220-33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35:00Z</dcterms:created>
  <dc:creator>comp-9</dc:creator>
  <dc:description/>
  <cp:keywords/>
  <dc:language>en-US</dc:language>
  <cp:lastModifiedBy>Ольга Гордобойнова</cp:lastModifiedBy>
  <cp:lastPrinted>2016-01-14T11:08:00Z</cp:lastPrinted>
  <dcterms:modified xsi:type="dcterms:W3CDTF">2018-03-19T07:10:00Z</dcterms:modified>
  <cp:revision>281</cp:revision>
  <dc:subject/>
  <dc:title> </dc:title>
</cp:coreProperties>
</file>