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lang w:val="en-US" w:eastAsia="en-US"/>
        </w:rPr>
        <w:tab/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19.05.2023 года                                                                        № _________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Гатчинского муниципального района за 2022 год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8.04.2023 года № 04-19/193, протокол публичных слушаний по проекту Отчета об исполнении бюджета Гатчинского муниципального района за 2022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846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070,6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8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06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392,4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439 678,2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</w:t>
      </w:r>
      <w:r>
        <w:rPr>
          <w:b w:val="false"/>
          <w:lang w:val="ru-RU"/>
        </w:rPr>
        <w:t>,</w:t>
      </w:r>
      <w:r>
        <w:rPr>
          <w:b w:val="false"/>
        </w:rPr>
        <w:t xml:space="preserve"> 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2 год,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2 год,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2 год,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2 год,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2 год по разделам, подразделам, целевым статьям и видам расходов классификации расходов бюджетов Российской Федерации,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2 год,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2 год, согласно приложению 8;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,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depgmr07@yandex.ru</cp:lastModifiedBy>
  <cp:lastPrinted>2023-05-05T14:09:00Z</cp:lastPrinted>
  <dcterms:modified xsi:type="dcterms:W3CDTF">2023-05-12T08:12:00Z</dcterms:modified>
  <cp:revision>40</cp:revision>
  <dc:subject/>
  <dc:title>ПРОЕКТ</dc:title>
</cp:coreProperties>
</file>