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Heading1"/>
        <w:ind w:right="15" w:hanging="0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Style16"/>
        <w:ind w:left="7371" w:right="-1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3 июня 2017 года                                                               № _____</w:t>
      </w:r>
    </w:p>
    <w:p>
      <w:pPr>
        <w:pStyle w:val="Style16"/>
        <w:ind w:left="540"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6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муниципальн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«Город Гатчина»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left="-142" w:right="-93" w:firstLine="426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142" w:right="-1" w:firstLine="42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ассмотрев письма МУП «Городская электросеть» г. Гатчина от 05.04.2017 № 63, от 25.05.2017 № 114, письмо главы администрации Сиверского городского поселения от 13.04.2017 № 846/586, письмо главы администрации Дружногорского городского поселения от 13.03.2017 № 405 о согласовании передачи объектов муниципального имущества - объектов энергоснабжения в собственность муниципального образования «Город Гатчина»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left="-142" w:right="-1" w:firstLine="426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-142" w:right="-1" w:firstLine="426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-142" w:right="-1"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left="-142" w:right="-1" w:firstLine="426"/>
        <w:jc w:val="both"/>
        <w:rPr/>
      </w:pPr>
      <w:r>
        <w:rPr>
          <w:szCs w:val="28"/>
        </w:rPr>
        <w:t xml:space="preserve">1. Утвердить Перечень объектов муниципальн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left="-142" w:right="-1" w:firstLine="426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«Гатчинский муниципальный район» Ленинградской области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left="-142" w:right="-1" w:firstLine="426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-142" w:right="567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05-25T12:54:00Z</cp:lastPrinted>
  <dcterms:modified xsi:type="dcterms:W3CDTF">2017-05-31T12:24:00Z</dcterms:modified>
  <cp:revision>19</cp:revision>
  <dc:subject/>
  <dc:title/>
</cp:coreProperties>
</file>