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 2018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1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19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9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населения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502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3538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 – ФЗ «О государственных пособиях гражданам, имеющим детей» из бюджетов района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 20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 софинансирование капитальных  вложений  в объекты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2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г.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К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45niv</cp:lastModifiedBy>
  <cp:lastPrinted>2017-09-11T16:24:00Z</cp:lastPrinted>
  <dcterms:modified xsi:type="dcterms:W3CDTF">2018-05-07T11:54:00Z</dcterms:modified>
  <cp:revision>131</cp:revision>
  <dc:subject/>
  <dc:title>Приложение № 8</dc:title>
</cp:coreProperties>
</file>