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1" w:hanging="0"/>
        <w:jc w:val="center"/>
        <w:rPr/>
      </w:pPr>
      <w:r>
        <w:rPr/>
        <w:t>ТРЕТИ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от 25 мая  2018 года                                                                 № 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4.11.2017 № 269 «О бюджете Гатчинского муниципального района на 2018 год и плановый период 2019 и 2020 годов» (в редакции от 16.02.2018)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4.11.2017 № 269 «О бюджете Гатчинского муниципального района на 2018 год и на плановый период 2019 и 2020 годов»:</w:t>
      </w:r>
    </w:p>
    <w:p>
      <w:pPr>
        <w:pStyle w:val="Normal"/>
        <w:numPr>
          <w:ilvl w:val="1"/>
          <w:numId w:val="2"/>
        </w:numPr>
        <w:suppressAutoHyphens w:val="true"/>
        <w:ind w:left="1287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на 2018 год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5 848 629,7 тыс. 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6 099 120,1 тыс. руб.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-250 490,4 тыс. руб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2. В статье 1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 xml:space="preserve">1.2.1. В пункте 2 цифры «54 146,4» заменить цифрами «55 534,8», </w:t>
      </w:r>
    </w:p>
    <w:p>
      <w:pPr>
        <w:pStyle w:val="Normal"/>
        <w:suppressAutoHyphens w:val="true"/>
        <w:ind w:right="-1" w:firstLine="2694"/>
        <w:jc w:val="both"/>
        <w:rPr>
          <w:sz w:val="28"/>
          <w:szCs w:val="28"/>
        </w:rPr>
      </w:pPr>
      <w:r>
        <w:rPr>
          <w:sz w:val="28"/>
          <w:szCs w:val="28"/>
        </w:rPr>
        <w:t>цифры «113 213,8» заменить цифрами «119 172,4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3. В статье 7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3.1. В пункте 2 цифры «1 538,7» заменить цифрами «1 563,5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3.2. В пункте 3 цифры «1 702,2» заменить цифрами «2 127,2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В пункте 4 цифры «4 080,0» заменить цифрами «13 390,0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3.4. В пункте 5 цифры «36 189,0» заменить цифрами «37 989,0»;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3.5. Дополнить пунктом 10 следующего содержания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>«10. В рамках подпрограммы «Создание условий для эффективного и ответственного управления муниципальными финансами, повышения устойчивости бюджетов Гатчинского муниципального района и управление муниципальным долгом» муниципальной программы «Эффективное управление финансами и оптимизация муниципального долга Гатчинского муниципального района на 2018 - 2020 годы» утвердить порядок предоставления иных межбюджетных трансфертов на осуществление мероприятий по обеспечению сбалансированности бюджетов городских и сельских поселений Гатчинского муниципального района на 2018 год в соответствии с приложением 46 к настоящему решению и распределить в сумме 55 131,4 тыс.руб., согласно приложению 47 к настоящему решению.»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>. Приложение 1 «Источники финансирования дефицита бюджета Гатчинского муниципального района на 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>1.5. Приложение 3 «Прогнозируемые поступления доходов в бюджет Гатчинского муниципального района на 2018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>1.6. Приложение 5 «Безвозмездные поступления в бюджет Гатчинского муниципального района из других бюджетов на 2018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7. Приложение 7 «Перечень и коды главных администраторов доходов бюджета Гатчинского муниципального района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>1.8. Приложение 11 «Распределение бюджетных ассигнований по разделам и подразделам, классификации расходов бюджета Гатчинского муниципального района на 2018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9. Приложение 13 «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 бюджета Гатчинского муниципального района на 2018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10. Приложение 15 «Ведомственная структура расходов бюджета Гатчинского муниципального района на 2018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>1.11. Приложение 20 «Перечень учреждений, неучастников бюджетного процесса  Гатчинского муниципального района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12. Приложение 26 «Распределение  иных межбюджетных трансфертов бюджетам муниципальных  образований городских и сельских поселений Гатчинского муниципального района  на  развитие общественной инфраструктуры муниципального значения на 2018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>1.13. Приложение 28 «Прогнозируемый объем иных межбюджетных трансфертов бюджетам сельских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на 2018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>1.14. Приложение 36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физической культуры и спорта в рамках подпрограммы "Развитие физической культуры и массового спорта в Гатчинском муниципальном районе" муниципальной программы "Развитие физической культуры и спорта в Гатчинском муниципальном районе" на 2018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15. Приложение 38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подпрограммы «Сохранение и развитие культуры, искусства и народного творчества Гатчинского муниципального района» муниципальной программы Гатчинского муниципального района «Развитие сферы культуры в Гатчинском муниципальном районе» на 2018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                А.И.Ильин </w:t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56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44:00Z</dcterms:created>
  <dc:creator>Кабинет 31</dc:creator>
  <dc:description/>
  <cp:keywords/>
  <dc:language>en-US</dc:language>
  <cp:lastModifiedBy>Ворожбитова Ольга Борисовна</cp:lastModifiedBy>
  <cp:lastPrinted>2018-02-01T15:28:00Z</cp:lastPrinted>
  <dcterms:modified xsi:type="dcterms:W3CDTF">2018-05-16T12:50:00Z</dcterms:modified>
  <cp:revision>17</cp:revision>
  <dc:subject/>
  <dc:title>О внесении изменений и дополнений в решение Совета депутатов МО «Гатчинский район» № 230 от 24</dc:title>
</cp:coreProperties>
</file>