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Справка-обоснование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к проекту решения совета депутатов МО «Гатчинский муниципальный район» «Об утверждении перечня объектов 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Ленинградской области»</w:t>
      </w:r>
    </w:p>
    <w:p>
      <w:pPr>
        <w:pStyle w:val="23"/>
        <w:tabs>
          <w:tab w:val="left" w:pos="708" w:leader="none"/>
        </w:tabs>
        <w:spacing w:lineRule="auto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разработан в соответствии с частью 11 ст. 154 Федерального закона от 22.08.2004 № 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ением администрации Гатчинского муниципального района от 26.12.2018 № 5630 жилое помещение (квартира), расположенная по адресу: г. Гатчина, ул. Карла Маркса, д.21 кв.20, исключена из муниципального специализированного жилого фонда. Ранее она была предоставлена сироте Веремейчику С.Е. срок договора от 04.12.2013 № 01 для детей-сирот истек. Названным постановлением принято решение о включении данной квартиры в муниципальный жилой фонд социального использования МО «Город Гатчина». С владельцем квартиры Веремейчиком С.Е. будет заключен договор социального най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. 5. Ст. 57 Жилищного кодекса РФ по договору социального найма жилое помещение должно предоставляться гражданам по месту их жительства (в границах соответствующего населенного пунк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 учетом изложенного, квартира по адресу: г. Гатчина, ул. Карла Маркса, д.21 кв.20 подлежит передаче в собственность МО «Город Гатчина»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КУИ ГМР                                                             А.Н. Аввакум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.В. Ростокина 9-91-30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40:00Z</dcterms:created>
  <dc:creator>ssp</dc:creator>
  <dc:description/>
  <cp:keywords/>
  <dc:language>en-US</dc:language>
  <cp:lastModifiedBy>Ростокина Ольга Вадимовна</cp:lastModifiedBy>
  <cp:lastPrinted>2019-01-21T15:16:00Z</cp:lastPrinted>
  <dcterms:modified xsi:type="dcterms:W3CDTF">2019-02-04T08:40:00Z</dcterms:modified>
  <cp:revision>2</cp:revision>
  <dc:subject/>
  <dc:title>Главе крестьянского</dc:title>
</cp:coreProperties>
</file>