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атчинского муниципального района  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___________ 2016 года №_____                                    </w:t>
      </w:r>
    </w:p>
    <w:p>
      <w:pPr>
        <w:pStyle w:val="Normal"/>
        <w:ind w:left="1134" w:right="-1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67" w:right="-4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 Р О Е К Т     Р Е Ш Е Н И Я</w:t>
      </w:r>
    </w:p>
    <w:p>
      <w:pPr>
        <w:pStyle w:val="TextBodyIndent"/>
        <w:ind w:left="1134" w:right="-1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-284" w:right="49" w:firstLine="284"/>
        <w:jc w:val="both"/>
        <w:rPr/>
      </w:pPr>
      <w:r>
        <w:rPr/>
        <w:t>«___ »    2016                                                                                     №________</w: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_________________, одобрение проекта исполнения бюджета Гатчинского муниципального района за 2015 год на публичных слушаниях 13 мая 2016 года, руководствуясь Уставом Гатчинского муниципального района, 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5 год по доходам   в сумме 5 245 198,2 тысячи рублей и по расходам  в сумме 5 175 814,4 тысячи рублей с профицитом в сумме 69383,8 рублей со следующими показателями:</w:t>
      </w:r>
    </w:p>
    <w:p>
      <w:pPr>
        <w:pStyle w:val="21"/>
        <w:ind w:right="201" w:firstLine="567"/>
        <w:jc w:val="both"/>
        <w:rPr/>
      </w:pPr>
      <w:r>
        <w:rPr>
          <w:b w:val="false"/>
        </w:rPr>
        <w:t>- по источникам финансирования дефицита бюджета Гатчинского муниципального района за 2015 год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по доходам бюджета Гатчинского муниципального района за 2015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межбюджетным трансфертам, получаемым из других бюджетов в бюджет Гатчинского муниципального района за 2015 год согласно приложению 3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5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за счет средств бюджета  Гатчинского муниципального района за 2015 год согласно приложению 5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5 год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5 год по разделам, подразделам, целевым статьям и видам расходов  классификации расходов Российской Федерации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5 год согласно приложению 8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5 год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8:00Z</dcterms:created>
  <dc:creator>Кабинет 31</dc:creator>
  <dc:description/>
  <cp:keywords/>
  <dc:language>en-US</dc:language>
  <cp:lastModifiedBy>stv</cp:lastModifiedBy>
  <cp:lastPrinted>2016-03-14T14:19:00Z</cp:lastPrinted>
  <dcterms:modified xsi:type="dcterms:W3CDTF">2016-03-30T14:36:00Z</dcterms:modified>
  <cp:revision>7</cp:revision>
  <dc:subject/>
  <dc:title>ПРОЕКТ</dc:title>
</cp:coreProperties>
</file>