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___________  2020 года   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Войсковицкое сель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Войсковицкого сельского поселения Гатчинского муниципального района Ленинградской области от 16.09.2020 № 1572-01-03 и от 08.10.2020 № 1708-01-03 о передаче  жилого фонда в собственность Войсковиц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Войсковицкое сель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08:00Z</dcterms:created>
  <dc:creator>ama</dc:creator>
  <dc:description/>
  <cp:keywords/>
  <dc:language>en-US</dc:language>
  <cp:lastModifiedBy>depgmr07@yandex.ru</cp:lastModifiedBy>
  <cp:lastPrinted>2020-12-07T11:00:00Z</cp:lastPrinted>
  <dcterms:modified xsi:type="dcterms:W3CDTF">2020-12-11T09:33:00Z</dcterms:modified>
  <cp:revision>8</cp:revision>
  <dc:subject/>
  <dc:title/>
</cp:coreProperties>
</file>