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1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tabs>
          <w:tab w:val="clear" w:pos="709"/>
          <w:tab w:val="left" w:pos="6340" w:leader="none"/>
        </w:tabs>
        <w:ind w:left="-284" w:right="425" w:hanging="0"/>
        <w:rPr/>
      </w:pPr>
      <w:r>
        <w:rPr/>
        <w:tab/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т 18 сентября 2020 года                                                               № 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9.11.2019 № 30 «О бюджете Гатчинского муниципального района на 2020 год и на плановый период 2021 и 2022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9.11.2019 № 30 «О бюджете Гатчинского муниципального района на 2020 год и на плановый период 2021 и 2022 годов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0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6 953 511,5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7 108 839,8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155 328,3 тыс. руб.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Утвердить основные характеристики бюджета Гатчинского муниципального района на плановый период 2021 и 2022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1 год в сумме 6 991 230,2 тыс.руб. и на 2022 год в сумме 7 138 983,5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1 год в сумме 7 035 655,3 тыс.руб., в том числе условно утвержденные расходы в сумме 74 833,9 тыс.руб. и на 2022 год в сумме 7 244 405,5 тыс.руб., в том числе условно утвержденные расходы в сумме 159 773,9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на 2021 год в сумме 44 425,1 тыс.руб. и на 2022 год в сумме 105 422,0 тыс.руб.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1571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33 306,4» заменить цифрами «36 764,6»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6 цифры «17 564,0» заменить цифрами «17 145,6»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7 цифры «10 000,0» заменить цифрами «9 992,3»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8 цифры «164 050,3» заменить цифрами «167 907,5»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9 цифры «1 941,798» заменить цифрами «1 826,591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 финансирования  дефицита бюджета Гатчинского муниципального района на 2020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0 год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18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0 год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 классификации расходов бюджета Гатчинского муниципального района на 2020 год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Приложение 12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1 и 2022 годов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1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0 год и на плановый период 2021 и 2022 годов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2 «Распределение иных межбюджетных трансфертов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на 2020 год и на плановый период 2021 и 2022 годов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  <w:tab w:val="left" w:pos="156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4 «Распределение иных межбюджетных трансфертов из бюджета Гатчинского муниципального района бюджету муниципального образования на подготовку и проведение мероприятий, посвященных дню образования Гатчинского муниципального района Ленинградской области на 2020 год и на плановый период 2021 и 2022 годов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6 «Распределение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20 год и на плановый период 2021 и 2022 годов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8 «Распределение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» на 2020 год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Гатчинская правда» и на официальном сайте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    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42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3">
    <w:lvl w:ilvl="0">
      <w:start w:val="1"/>
      <w:numFmt w:val="decimal"/>
      <w:lvlText w:val="1.5. 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1.3. 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709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54:00Z</dcterms:created>
  <dc:creator>Кабинет 31</dc:creator>
  <dc:description/>
  <cp:keywords/>
  <dc:language>en-US</dc:language>
  <cp:lastModifiedBy>Ворожбитова Ольга Борисовна</cp:lastModifiedBy>
  <cp:lastPrinted>2020-05-28T14:40:00Z</cp:lastPrinted>
  <dcterms:modified xsi:type="dcterms:W3CDTF">2020-09-11T06:11:00Z</dcterms:modified>
  <cp:revision>6</cp:revision>
  <dc:subject/>
  <dc:title>О внесении изменений и дополнений в решение Совета депутатов МО «Гатчинский район» № 230 от 24</dc:title>
</cp:coreProperties>
</file>