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принятия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Гатч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bookmarkStart w:id="0" w:name="_Hlk479595698"/>
      <w:r>
        <w:rPr>
          <w:sz w:val="28"/>
          <w:szCs w:val="28"/>
        </w:rPr>
        <w:t xml:space="preserve">Елизаветинское сельское поселение Гатчинского муниципального района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left="426" w:right="283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нинградской области</w:t>
      </w:r>
      <w:bookmarkEnd w:id="0"/>
      <w:r>
        <w:rPr>
          <w:sz w:val="28"/>
          <w:szCs w:val="28"/>
        </w:rPr>
        <w:t>»</w:t>
      </w:r>
    </w:p>
    <w:p>
      <w:pPr>
        <w:pStyle w:val="Style16"/>
        <w:ind w:left="426" w:right="283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-284" w:right="28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инятия решения «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» определена пунктом 6: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статьи 14 Вопросы местного значения городского, сельского поселения Федерального закона от 06.10.2003 № 131-ФЗ «Об общих принципах организации местного самоуправления в Российской Федерации» (с последующими изменениями)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й объект был ошибочно снят с баланса МУП ЖКХ Сиверский» и в закон № 65-оз от 22.07.2008 «Об утверждении перечней имущества, передаваемого от муниципального образования “Гатчинский муниципальный район” Ленинградской области в муниципальную собственность муниципального образования Елизаветинское сельское поселение Гатчинского муниципального района ленинградской области» не вошел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анный объект восстановлен и находится в казне муниципального образования “Гатчинский муниципальный район” Ленинградской области на балансе Комитета по управлению имуществом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Елизаветинское сельское поселение Гатчинского муниципального района Ленинградской области обратился</w:t>
        <w:br/>
        <w:t>в КУИ ГМР с просьбой передать указанный выше объект недвижимости в муниципальную собственность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А.Н. Авваку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17:00Z</dcterms:created>
  <dc:creator>ama</dc:creator>
  <dc:description/>
  <cp:keywords/>
  <dc:language>en-US</dc:language>
  <cp:lastModifiedBy>Александрова Марина Александровна</cp:lastModifiedBy>
  <cp:lastPrinted>2017-05-18T11:33:00Z</cp:lastPrinted>
  <dcterms:modified xsi:type="dcterms:W3CDTF">2017-05-18T08:33:00Z</dcterms:modified>
  <cp:revision>8</cp:revision>
  <dc:subject/>
  <dc:title/>
</cp:coreProperties>
</file>