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18 февраля 2022 года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2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 804 811,5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049 093,4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44 281,9 тыс. 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3 и 2024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3 год в сумме 7 748 063,0 тыс.руб. и на 2024 год в сумме 7 787 590,1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3 год в сумме 7 915 732,8 тыс.руб., в том числе условно утвержденные расходы в сумме 88 009,0 тыс.руб. и на 2024 год в сумме 8 058 821,9 тыс.руб., в том числе условно утвержденные расходы в сумме 188 477,8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3 год в сумме 167 669,8 тыс.руб. и на 2024 год в сумме 271 231,8 тыс.руб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91 581,3» заменить цифрами «92 781,3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9 333,9» заменить цифрами «12 061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374 686,7» заменить цифрами «374 530,2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387 814,3» заменить цифрами «387 662,0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400 293,4» заменить цифрами «400 135,0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48 505,8» заменить цифрами «47 928,3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47 880,3» заменить цифрами «47 900,6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41 331,2» заменить цифрами «49 627,7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 600,0» заменить цифрами «1 730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11 500,0» заменить цифрами «16 605,5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6 цифры «170 085,5» заменить цифрами «233 083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Дополнить пунктами 9, 10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9. В рамках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комплекса мер по профилактике девиантного поведения молодежи и трудовой адаптации несовершеннолетних на 2022 год в сумме 1 943,5 тыс.руб., согласно приложению 41 к настоящему решению. Предоставление иных межбюджетных трансфертов на указанные цели осуществляется в соответствии с Порядком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 согласно приложению 40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рамках непрограммных расходов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2 год в сумме 20 000,0 тыс.руб., на 2023 год в сумме 0,0 тыс.руб., на 2024 год в сумме 0,0 тыс.руб., согласно приложению 43 к настоящему решению. Предоставление иных межбюджетных трансфертов на указанные цели осуществляется в соответствии с Порядком </w:t>
      </w:r>
      <w:r>
        <w:rPr>
          <w:bCs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согласно приложению 42 к настоящему решению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2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2 «Источники финансирования дефицита бюджета Гатчинского муниципального района на плановый период 2023 и 2024 годов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2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плановый период 2023 и 2024 годов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2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плановый период 2023 и 2024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Распределение бюджетных ассигнований по разделам и подразделам классификации расходов бюджета Гатчинского муниципального района на 2022 год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2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Ведомственная структура расходов бюджета Гатчинского муниципального района на 2022 год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Ведомственная структура расходов бюджета Гатчинского муниципального района на плановый период 2023 и 2024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2 год и на плановый период 2023 и 2024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«Развитие культуры в Гатчинском муниципальном районе» на 2022 год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9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2 год и на плановый период 2023 и 2024 годов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3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 на 2022 год и на плановый период 2023 и 2024 годов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40 «Порядок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» согласно приложению 17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41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 на 2022 год» согласно приложению 18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ешение Приложением 42 </w:t>
      </w:r>
      <w:r>
        <w:rPr>
          <w:szCs w:val="28"/>
        </w:rPr>
        <w:t>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</w:t>
      </w:r>
      <w:r>
        <w:rPr>
          <w:szCs w:val="28"/>
        </w:rPr>
        <w:t>»</w:t>
      </w:r>
      <w:r>
        <w:rPr>
          <w:sz w:val="28"/>
          <w:szCs w:val="28"/>
        </w:rPr>
        <w:t xml:space="preserve"> согласно приложению 19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3</w:t>
      </w:r>
      <w:r>
        <w:rPr>
          <w:szCs w:val="28"/>
        </w:rPr>
        <w:t xml:space="preserve"> </w:t>
      </w:r>
      <w:r>
        <w:rPr>
          <w:sz w:val="28"/>
          <w:szCs w:val="28"/>
        </w:rPr>
        <w:t>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2 год и на плановый период 2023 и 2024 годов» согласно приложению 20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60" w:right="127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5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709"/>
        </w:tabs>
        <w:ind w:left="1571" w:hanging="360"/>
      </w:pPr>
      <w:rPr>
        <w:b w:val="false"/>
      </w:rPr>
    </w:lvl>
  </w:abstractNum>
  <w:abstractNum w:abstractNumId="6">
    <w:lvl w:ilvl="0">
      <w:start w:val="1"/>
      <w:numFmt w:val="decimal"/>
      <w:lvlText w:val="1.4. %1.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9:00Z</dcterms:created>
  <dc:creator>Кабинет 31</dc:creator>
  <dc:description/>
  <cp:keywords/>
  <dc:language>en-US</dc:language>
  <cp:lastModifiedBy>depgmr07@yandex.ru</cp:lastModifiedBy>
  <cp:lastPrinted>2022-02-03T15:37:00Z</cp:lastPrinted>
  <dcterms:modified xsi:type="dcterms:W3CDTF">2022-02-09T07:18:00Z</dcterms:modified>
  <cp:revision>28</cp:revision>
  <dc:subject/>
  <dc:title>О внесении изменений и дополнений в решение Совета депутатов МО «Гатчинский район» № 230 от 24</dc:title>
</cp:coreProperties>
</file>