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/>
      </w:pPr>
      <w:r>
        <w:rPr>
          <w:bCs/>
        </w:rPr>
        <w:t xml:space="preserve">Приложение 20  </w:t>
      </w:r>
    </w:p>
    <w:p>
      <w:pPr>
        <w:pStyle w:val="Normal"/>
        <w:ind w:left="5040" w:hanging="0"/>
        <w:jc w:val="right"/>
        <w:rPr/>
      </w:pPr>
      <w:r>
        <w:rPr/>
        <w:t>к решению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23.11.2018 № 335</w:t>
      </w:r>
    </w:p>
    <w:p>
      <w:pPr>
        <w:pStyle w:val="Normal"/>
        <w:ind w:left="5040" w:hanging="0"/>
        <w:jc w:val="right"/>
        <w:rPr/>
      </w:pPr>
      <w:r>
        <w:rPr/>
        <w:t>(в редакции решения совета депутатов</w:t>
      </w:r>
    </w:p>
    <w:p>
      <w:pPr>
        <w:pStyle w:val="Normal"/>
        <w:ind w:left="5040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5040" w:hanging="0"/>
        <w:jc w:val="right"/>
        <w:rPr/>
      </w:pPr>
      <w:r>
        <w:rPr/>
        <w:t>от 30.05.2019 №</w:t>
      </w:r>
    </w:p>
    <w:p>
      <w:pPr>
        <w:pStyle w:val="Normal"/>
        <w:ind w:left="5040" w:hanging="0"/>
        <w:jc w:val="right"/>
        <w:rPr/>
      </w:pPr>
      <w:r>
        <w:rPr/>
        <w:t xml:space="preserve">Приложение 7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й, неучастников бюджетного процесса  Гатчин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6523"/>
        <w:gridCol w:w="1731"/>
      </w:tblGrid>
      <w:tr>
        <w:trPr>
          <w:trHeight w:val="528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лное наименование  учреждения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9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ип учреждения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подведомственные  Комитету по культуре и туризму Гатчинского муниципального района Ленинградской области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"Вырицкая детская школа искусств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яськеле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Таицкая детская музыкальная школа им. Н.А. Римского-Корсак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Войсковиц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Новосвет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Сиверская детская школа искусств имени И.И.Шварц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Гатчинская детская музыкальная школа им.М.М.Ипполитова-Иван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Детская художественная школа города Гатчины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"Коммунаровская детская школа искусст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Информационно-краеведческий музейный центр 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культуры «Культурный центр «Дом Исаака Шварц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"Информационно-туристский центр Гатчинского муниципального район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 учреждение</w:t>
            </w:r>
          </w:p>
        </w:tc>
      </w:tr>
      <w:tr>
        <w:trPr>
          <w:trHeight w:val="357" w:hRule="atLeast"/>
        </w:trPr>
        <w:tc>
          <w:tcPr>
            <w:tcW w:w="10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,  подведомственные Комитету образования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атчин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"ДЕТСКИЙ ОЗДОРОВИТЕЛЬНЫЙ ЛАГЕРЬ "ЛЕСНАЯ СКАЗ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 xml:space="preserve">Автоном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«Хозяйственно-эксплуатационная служб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ном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«Централизованная бухгалтерия по обслуживанию бюджетных учреждений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4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1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1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2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5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8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2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32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36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7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39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N 41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4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дошкольное образовательное учреждение "Детский сад N 44 комбинированного вида" 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9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5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-детский сад N 5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5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6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 общеразвивающего вида с приоритетным осуществлением деятельности по художественно-эстетическ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 общеразвивающего вида с приоритетным осуществлением деятельности по социально- личностному развитию дете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4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ёнка - детский сад N9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0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2 компенсирующе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1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1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6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2"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3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2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Центр развития ребенка - детский сад N 26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N 38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«Детский сад № 40 комбинированного вид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Белогорская начальная школа 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Большеколпа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ер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ойсковиц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сокоключев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Выриц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иве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Дружногор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357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Елизавет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а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брин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Лукашев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ля детей дошкольного и младшего школьного возраста "Минская начальная школа-детский сад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Николь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лам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ригородн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Пудость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Рождестве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гимназ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ивер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 "Сиве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емринская началь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Сусанинская средня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аицкая средняя общеобразовательная школа 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Терволовская основная общеобразователь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ий лицей № 3 имени Героя Советского Союза А.И.Перегудо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 4 с углублё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начальная общеобразовательная школа N 5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№7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8 "Центр образования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Гатчинская средняя общеобразовательная школа N 9 с углубленным изучением отдельных предметов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бюджетное  общеобразовательное учреждение "Гатчинская гимназия им. К.Д. Ушинского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Муниципальное  бюджетное общеобразовательное  учреждение "Гатчинская  средняя общеобразовательная школа № 1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учреждение "Коммунарская средняя общеобразовательная школа № 3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1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ая детско-юношеская спортивная школа № 2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 "Гатчинская детско - юношеская спортивная школа № 3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Коммунарск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ая детско-юношеская спортивная школ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дополнительного образования "Созвездие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ДОМ ДЕТСКОГО ТВОРЧЕСТВА "ЖУРАВУШК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Гатчинский центр непрерывного образования "Центр информационных технологий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РАЙОННЫЙ ЦЕНТР ДЕТСКОГО ТВОРЧЕСТВ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разовательное учреждение дополнительного образования "Информационно- методический центр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ое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5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46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1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firstLine="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УЧРЕЖДЕНИЕ "ДЕТСКИЙ САД № 54 КОМБИНИРОВАННОГО ВИДА"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3" w:hanging="0"/>
              <w:jc w:val="center"/>
              <w:rPr/>
            </w:pPr>
            <w:r>
              <w:rPr>
                <w:b/>
                <w:sz w:val="28"/>
                <w:szCs w:val="28"/>
              </w:rPr>
              <w:t>Учреждения подведомственные  Администрации муниципального образования Гатчинский муниципальный район Ленинградской области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/>
            </w:pPr>
            <w:r>
              <w:rPr>
                <w:sz w:val="28"/>
                <w:szCs w:val="28"/>
              </w:rPr>
              <w:t xml:space="preserve">Муниципальное бюджетное учреждение </w:t>
            </w:r>
            <w:r>
              <w:rPr>
                <w:bCs/>
                <w:color w:val="000000"/>
                <w:sz w:val="28"/>
                <w:szCs w:val="28"/>
                <w:shd w:fill="FFFFFF" w:val="clear"/>
              </w:rPr>
              <w:t xml:space="preserve">«Архитектурно-планировочный центр»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z w:val="28"/>
                <w:szCs w:val="28"/>
                <w:shd w:fill="FFFFFF" w:val="clear"/>
              </w:rPr>
              <w:t>Гатчинского муниципального райо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/>
            </w:pPr>
            <w:r>
              <w:rPr>
                <w:sz w:val="28"/>
                <w:szCs w:val="28"/>
              </w:rPr>
              <w:t>учреждение</w:t>
            </w:r>
          </w:p>
        </w:tc>
      </w:tr>
      <w:tr>
        <w:trPr>
          <w:trHeight w:val="503" w:hRule="atLeast"/>
        </w:trPr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pacing w:lineRule="auto" w:line="228"/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автономное учреждение Гатчинского муниципального района «Центр развития физической культуры и спорта «Волна»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</w:t>
            </w:r>
          </w:p>
          <w:p>
            <w:pPr>
              <w:pStyle w:val="Normal"/>
              <w:ind w:left="-93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реждение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683" w:right="873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2:30:00Z</dcterms:created>
  <dc:creator>Орехова Любовь Ивановна</dc:creator>
  <dc:description/>
  <cp:keywords/>
  <dc:language>en-US</dc:language>
  <cp:lastModifiedBy>sag-kf</cp:lastModifiedBy>
  <cp:lastPrinted>2018-09-24T16:53:00Z</cp:lastPrinted>
  <dcterms:modified xsi:type="dcterms:W3CDTF">2019-05-21T13:06:00Z</dcterms:modified>
  <cp:revision>3</cp:revision>
  <dc:subject/>
  <dc:title>Приложение   17</dc:title>
</cp:coreProperties>
</file>