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42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16.02.2018 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муниципальных образований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осуществление капитальных вложений в объекты муниципальной собственности муниципальных образований, в том числе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по проектированию, строительству (реконструкции), приобретению объектов муниципальной собствен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 ремонт (ремонт) объектов муниципальной собственност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территории муниципального образования потребности в строительстве (реконструкции), приобретении объектов муниципальной собственности (при выделении иных межбюджетных трансфертов на проведение мероприятий по проектированию, строительству (реконструкции), приобретению объектов муниципальной собственност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 (ремонта) (при выделении иных межбюджетных трансфертов на проведение мероприятий по капитальному  ремонту (ремонту) объектов муниципальной собственност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4:00Z</dcterms:created>
  <dc:creator>oli</dc:creator>
  <dc:description/>
  <cp:keywords/>
  <dc:language>en-US</dc:language>
  <cp:lastModifiedBy>sag-kf</cp:lastModifiedBy>
  <cp:lastPrinted>2016-11-23T11:44:00Z</cp:lastPrinted>
  <dcterms:modified xsi:type="dcterms:W3CDTF">2018-02-01T06:21:00Z</dcterms:modified>
  <cp:revision>7</cp:revision>
  <dc:subject/>
  <dc:title>УТВЕРЖДЕН</dc:title>
</cp:coreProperties>
</file>