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3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>от 20 декабря 2024 года № __)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59"/>
        <w:gridCol w:w="1559"/>
        <w:gridCol w:w="1560"/>
        <w:gridCol w:w="9"/>
      </w:tblGrid>
      <w:tr>
        <w:trPr>
          <w:trHeight w:val="960" w:hRule="atLeast"/>
        </w:trPr>
        <w:tc>
          <w:tcPr>
            <w:tcW w:w="9661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Ф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91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4 год, </w:t>
              <w:br/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5 год, </w:t>
              <w:br/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6 год, </w:t>
              <w:br/>
              <w:t>тыс. руб.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1 7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 5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 424,4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7 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 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 778,5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4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479,9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(или) ремонт автомобильных дорог общего пользования местного значения г. Гатчина (неконкурсны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2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</w:t>
            </w:r>
          </w:p>
        </w:tc>
      </w:tr>
      <w:tr>
        <w:trPr>
          <w:trHeight w:val="53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троительство инженерной и транспорт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7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благоустройству дворовых территорий муниципальных образований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298,6</w:t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, направленных на повышение качества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7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сидии на приобретение автономных источников электроснабжения (дизель-генераторов)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1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цифровизации город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трудоустройство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существле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 7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иобретение коммунальной спецтехники и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2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праздничного календ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87 726,1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иродоохран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3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2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097,4</w:t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4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 2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97,4</w:t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и туризму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 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5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548,5</w:t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8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8,5</w:t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одготовку и проведение мероприятий, направленных на укрепление межнационального и межконфессионального согласия, поддержку и развитие языков народов Российской Федерации, проживающих на территории Гатчинского муниципального района, профилактику межнациональных конфли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мероприятия для граждан пожилого возраста, инвалидов и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военно-патриотического на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праздничного календ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беспечение стимулирующих выплат работникам муниципальных учреждений культуры Ленинградской области из бюджета ГМ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Горбунова Светлана Николаевна</cp:lastModifiedBy>
  <cp:lastPrinted>2024-08-20T15:48:00Z</cp:lastPrinted>
  <dcterms:modified xsi:type="dcterms:W3CDTF">2024-12-13T08:23:00Z</dcterms:modified>
  <cp:revision>94</cp:revision>
  <dc:subject/>
  <dc:title/>
</cp:coreProperties>
</file>