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30 августа 2019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108 325,0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272 028,2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63 703,2 тыс. руб.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«Прогнозируемые поступления доходов в бюджет Гатчинского муниципального района на 2020 - 2021 годы» изложить в новой редакции согласно приложению 2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5 «Безвозмездные поступления Гатчинского муниципального района из других бюджетов на 2019 год» изложить в новой редакции согласно приложению 3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6 «Безвозмездные поступления в бюджет Гатчинского муниципального района из других бюджетов на 2020-2021 годы» изложить в новой редакции согласно приложению 4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5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9 год» изложить в новой редакции согласно приложению 6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2 «Распределение бюджетных ассигнований по разделам и подразделам, классификации расходов бюджета Гатчинского муниципального района на плановый период 2020 и 2021 годов» изложить в новой редакции согласно приложению 7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3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8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-2021 годы» изложить в новой редакции согласно приложению 9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5 «Ведомственная структура расходов бюджета Гатчинского муниципального района на 2019 год» изложить в новой редакции согласно приложению 10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16 «Ведомственная структура расходов бюджета Гатчинского муниципального района на 2020 и 2021 годы» изложить в новой редакции согласно приложению 11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9 год и на плановый период 2020 и 2021 годы» изложить в новой редакции согласно приложению 12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3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6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4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 изложить в новой редакции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48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(прилагается)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18 Дополнить приложением 49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» (прилагается)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19. Дополнить приложением 49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поощрение органов местного самоуправления за достижение наилучших результатов социально-экономического развития» (прилагается)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20. Дополнить приложением 50 «Порядок предоставления иных межбюджетных трансфертов на проведение мероприятий по ремонту жилых помещений одиноко проживающих ветеранов Великой отечественной войны в рамках подпрограммы «Поддержка граждан, в том числе молодежи Гатчинского муниципального района, нуждающихся в улучшении жилищных условий» 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Дополнить приложением 51 «Распределение иных межбюджетных трансфертов на проведение мероприятий по ремонту жилых помещений одиноко проживающих ветеранов Великой отечественной войны в рамках подпрограммы «Поддержка граждан, в том числе молодежи Гатчинского муниципального района, нуждающихся в улучшении жилищных условий» 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на 2019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4"/>
        <w:ind w:right="-5" w:hanging="0"/>
        <w:jc w:val="both"/>
        <w:rPr/>
      </w:pPr>
      <w:r>
        <w:rPr>
          <w:b/>
          <w:szCs w:val="28"/>
        </w:rPr>
        <w:t xml:space="preserve"> </w:t>
      </w:r>
      <w:r>
        <w:rPr/>
        <w:t>Заместитель председателя</w:t>
      </w:r>
    </w:p>
    <w:p>
      <w:pPr>
        <w:pStyle w:val="Style14"/>
        <w:ind w:right="-5" w:hanging="0"/>
        <w:jc w:val="both"/>
        <w:rPr/>
      </w:pPr>
      <w:r>
        <w:rPr/>
        <w:t xml:space="preserve">совета депутатов </w:t>
      </w:r>
    </w:p>
    <w:p>
      <w:pPr>
        <w:pStyle w:val="Style14"/>
        <w:ind w:right="-5" w:hanging="0"/>
        <w:jc w:val="both"/>
        <w:rPr/>
      </w:pPr>
      <w:r>
        <w:rPr/>
        <w:t>Гатчинского муниципального района                                                 Р.А.Алехин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7:00Z</dcterms:created>
  <dc:creator>Кабинет 31</dc:creator>
  <dc:description/>
  <cp:keywords/>
  <dc:language>en-US</dc:language>
  <cp:lastModifiedBy>Ворожбитова Ольга Борисовна</cp:lastModifiedBy>
  <cp:lastPrinted>2019-08-21T17:33:00Z</cp:lastPrinted>
  <dcterms:modified xsi:type="dcterms:W3CDTF">2019-08-23T08:55:00Z</dcterms:modified>
  <cp:revision>12</cp:revision>
  <dc:subject/>
  <dc:title>О внесении изменений и дополнений в решение Совета депутатов МО «Гатчинский район» № 230 от 24</dc:title>
</cp:coreProperties>
</file>