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В.А. Филоненко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Большеколпан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огласие администрации Большеколпанского сельского поселения Гатчинского муниципального района Ленинградской области от 04.08.2021 № 01-18/1959 о принятии жилого фонда в собственность Большеколпанского сельского поселения для последующего заключения договора социального найма с проживающими граждан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квартира была приобретена в собственность Гатчинского муниципального района для обеспечения детей-сирот. 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22.07.2021 № 7 принято решение об исключении жилого помещения по адресу: с. Никольское, ул. Меньковская, д.4 кв.64 из специализированного жилого фонда и заключение с нанимателем Шухаревой К.В. договора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а согласно перечню к проекту решения подлежит передаче в собственность «Большеколпанского сельского поселения»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токина Ольга Вадимов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35:00Z</dcterms:created>
  <dc:creator>ssp</dc:creator>
  <dc:description/>
  <cp:keywords/>
  <dc:language>en-US</dc:language>
  <cp:lastModifiedBy>Ростокина Ольга Вадимовна</cp:lastModifiedBy>
  <cp:lastPrinted>2019-08-22T17:44:00Z</cp:lastPrinted>
  <dcterms:modified xsi:type="dcterms:W3CDTF">2021-08-04T14:35:00Z</dcterms:modified>
  <cp:revision>2</cp:revision>
  <dc:subject/>
  <dc:title>Главе крестьянского</dc:title>
</cp:coreProperties>
</file>